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ашкирский государственный университет</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ерлитамакский филиал</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блиоте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БЮЛЛЕТЕНЬ</w:t>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НОВЫХ ПОСТУПЛЕНИЙ</w:t>
      </w:r>
    </w:p>
    <w:p>
      <w:pPr>
        <w:pStyle w:val="Normal"/>
        <w:spacing w:lineRule="auto" w:line="360" w:before="0" w:after="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6 год</w:t>
      </w:r>
    </w:p>
    <w:p>
      <w:pPr>
        <w:pStyle w:val="Normal"/>
        <w:jc w:val="center"/>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b/>
          <w:sz w:val="28"/>
          <w:szCs w:val="28"/>
        </w:rPr>
        <w:t>Стерлитамак 201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стоящий  «Бюллетень» включены издания преподавателей СФ БашГУ, поступившие во все подразделения библиотеки СФ БашГУ в 2016 году. «Бюллетень» составлен на основе записей электронного каталога. Записи сделаны в формате RUSMARC с использованием программы «Руслан».</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799   </w:t>
        <w:tab/>
        <w:t>"Врата моей учености": сб. материалов XVII Российской науч.-практ. конф. "Ломоносовские чтения", 4 марта 2016 г./ Отв. ред. О. В. Шаталов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12: / Редкол.: Р. Р. Тажиев, Н. В. Матвеева и др., 2016. - 34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7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26   2УК1926   3УК1926   4УК1926   5УК1926   6УК1926   7УК1926   8УК1926   9УК1926   10УК1926   11УК1926   12УК1926   13УК1926   14УК1926   15УК1926   16УК1926   17УК1926   18УК1926   19УК1926   20УК1926   21УК1926   22УК1926   23УК1926   24УК1926   Абуталипова, Р.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бочая тетрадь по старотюркскому языку: учеб.-практ. материалы для студ. фак. башк. филол./ Р. А. Абуталипова; МОиН РФ; СФ БашГУ; Под ред. З. И. Саляховой. - Стерлитамак: Изд-во СФ БашГУ, 2016. - 4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70   2УК1970   3УК1970   4УК1970   5УК1970   6УК1970   7УК1970   8УК1970   9УК1970   10УК1970   11УК1970   12УК1970   13УК1970   14УК1970   15УК1970   16УК1970   17УК1970   18УК1970   19УК1970   20УК1970   21УК1970   22УК1970   23УК1970   24УК1970   25УК1970   26УК1970   27УК1970   28УК1970   29УК1970   30УК1970   </w:t>
        <w:tab/>
        <w:t>Адаптация студентов к обучению в вузе: учеб.-метод. пособие для студ., обучающихся по направлению "Психолого-педагогическое образование"/ Авт.-сост. З.Ш. Касимова; Под ред. Р.М. Салимовой. - Стерлитамак: Изд-во СФ БашГУ, 2016. - 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76-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1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66   2УК2066   3УК2066   4УК2066   5УК2066   6УК2066   7УК2066   8УК2066   9УК2066   10УК2066   11УК2066   12УК2066   13УК2066   14УК2066   15УК2066   16УК2066   17УК2066   18УК2066   19УК2066   20УК2066   21УК2066   22УК2066   23УК2066   24УК2066   25УК2066   Аккужина, Ф.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педагогической практики по башкирской литературе: учеб.-метод. пособие/ Ф.А. Аккужина; МОиН РФ; СФ БашГУ; Под ред. Н.А. Мукимовой и др.. - Стерлитамак: Изд-во СФ БашГУ, 2016. - 48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р.9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67   </w:t>
        <w:tab/>
        <w:t>Актуальные вопросы экономических наук: сб. науч. тр. магистрантов по направлению 38.04.01-"Экономика"/ Под ред. Н. Г. Алексеевой и др.. - Стерлитамак: Изд-во СФ БашГУ, 2016. - 14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4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государства м права на современном этапе: сб. науч. ст. по материалам V ежегодной науч.-практ. конф., посвящ. Дню юриста, 3 дек. 2016 г./ МОиН РФ; СФ БашГУ; Под ред. Р.М. Усман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78   2УК2078   3УК2078   </w:t>
        <w:tab/>
        <w:t>Актуальные проблемы государства м права на современном этапе: сб. науч. ст. по материалам V ежегодной науч.-практ. конф., посвящ. Дню юриста, 3 дек. 2016 г./ МОиН РФ; СФ БашГУ; Под ред. Р.М. Усман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 / Под ред. Н.А. Саттаровой, Н.Н. Бойко и др., 2016. - 17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18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гражданского права и процесса: сб. докладов по итогам работы метологич. семинара и юридич. клиники "Правовой центр"/ МОиН РФ; СФ БашГУ; Под ред. Р. И. Тимофее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7   </w:t>
        <w:tab/>
        <w:t>Актуальные проблемы гражданского права и процесса: сб. докладов по итогам работы метологич. семинара и юридич. клиники "Правовой центр"/ МОиН РФ; СФ БашГУ; Под ред. Р. И. Тимофее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3: / Под ред. Р. М. Усмановой и др., 2016. - 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обучения башкирскому языку и литературе в условиях перехода на новые образовательные стандарты: науч.-метод. сб./ МОиН РФ; СФ БашГУ; Под ред. З. И. Саляховой. - Стерлитамак: Изд-во СФ БашГУ, 2016.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359   </w:t>
        <w:tab/>
        <w:t>Актуальные проблемы обучения башкирскому языку и литературе в условиях перехода на новые образовательные стандарты: сб. науч.-метод. тр./ МОиН РФ; СФ БашГУ; Под общ. ред. З. И. Саляховой; Рец. С. Ф. Каримова, А. Ф. Утяев. - Стерлитамак: Изд-во СФ БашГУ, 2017. - (На баш., рус.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IV: / Под ред. Л. М. Хусаиновой, С. Х. Агзямовой, 2016. - 1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3 р. 0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6   </w:t>
        <w:tab/>
        <w:t>Актуальные проблемы обучения башкирскому языку и литературе в условиях перехода на новые образовательные стандарты: науч.-метод. сб./ МОиН РФ; СФ БашГУ; Под ред. З. И. Саляховой. - Стерлитамак: Изд-во СФ БашГУ, 2016.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III: / Под ред. Л. М. Хусаиновой, С. Х. Агзямовой, 2016. - 1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3 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7   </w:t>
        <w:tab/>
        <w:t>Актуальные проблемы социально-экономического развития и социального управления в современной России: сб. материалов Всерос. науч.-практ. конф., РБ, г. Стерлитамак, 21-26 нояб. 2016 г./ МОиН РФ; СФ БашГУ; Под ред. Г.М. Мурзагалиной и др.. - Стерлитамак: Изд-во СФ СБашГУ, 2016. - 10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8р.3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4   УК2324   </w:t>
        <w:tab/>
        <w:t>Актуальные проблемы тюркской филологии: сб. материалов Всерос. (с междунар. участием) науч.-практ. конф., посвящ. Году российского кино в РФ и РБ/ МОиН РФ; СФ БашГУ; Под ред. А. Ф. Утяева, З. И. Саляховой и др.. - Стерлитамак: Изд-во СФ БашГУ, 2016. - 291 с.. - (На баш. и рус.,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6-7: 242 р. 12 к.;464 р. 7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2   </w:t>
        <w:tab/>
        <w:t>Актуальные психолого-педагогические проблемы профессиональной подготовки: сб. науч. тр. по материалам XIII Междунар. науч.-практ. конф., РБ, г. Стерлитамак, 3 марта 2016 г./ Под ред. Л. Б. Абдуллиной, Р. М. Салимовой, Р. А. Резяповой, В. И. Баймурзиной и др.. - Стерлитамак: Изд-во СФ БашГУ, 2016. - 32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1 р. 7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6   2УК1816   3УК1816   4УК1816   5УК1816   6УК1816   7УК1816   8УК1816   9УК1816   10УК1816   11УК1816   12УК1816   13УК1816   14УК1816   15УК1816   16УК1816   17УК1816   18УК1816   19УК1816   20УК1816   21УК1816   22УК1816   23УК1816   24УК1816   25УК1816   26УК1816   Алексеева, Н.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проблемы финансового анализа: учеб. пособие для магистрантов направления "38.04.01-Экономика"/ Н. Г. Алексеева, О. Н. Ганюта, А. И. Кагарманова; МОиН РФ; СФБашГУ; Под ред. Н. А. Вахрушевой; Рец. А. Н. Бирюков, Н. Т. Рафикова. - Стерлитамак: Изд-во СФ БашГУ, 2016. - 1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4Прил.: с.95-1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8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49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25   2УК1825   3УК1825   4УК1825   5УК1825   6УК1825   7УК1825   8УК1825   9УК1825   Алексеева, Н.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ика образования: учеб. пособие для студ., обучающихся по направлению "44.03.01-Педагогическое образование"/ Н. Г. Алексеева, Р. И. Гадельшина, А. М. Магадеева; МОиН РФ; СФ БашГУ; Под ред. А. Н. Бирюкова; Рец. И. В. Иванова. - Стерлитамак: Изд-во СФ БашГУ, 2016. - 1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31 р. 5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2   2УК1842   3УК1842   4УК1842   5УК1842   6УК1842   7УК1842   8УК1842   9УК1842   10УК1842   11УК1842   12УК1842   13УК1842   14УК1842   15УК1842   16УК1842   17УК1842   18УК1842   19УК1842   20УК1842   21УК1842   22УК1842   23УК1842   24УК1842   25УК1842   26УК1842   27УК1842   </w:t>
        <w:tab/>
        <w:t>Альбом машиностроительных чертежей: учеб.-практ. материалы для студ., обучающихся по направл. "44.03.01-Пед. образование"/ Авт.-сост. С. М. Анохин; МОиН РФ; БашГУ; Под ред. Т. Г. Белобородовой; Рец. Е. М. Карасев. - Стерлитамак: Изд-во СФ БашГУ, 2016. - 71 с. : ил., че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 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7   2УК2057   3УК2057   4УК2057   5УК2057   6УК2057   7УК2057   8УК2057   9УК2057   10УК2057   11УК2057   12УК2057   13УК2057   14УК2057   15УК2057   16УК2057   17УК2057   18УК2057   19УК2057   20УК2057   </w:t>
        <w:tab/>
        <w:t>Аминокислоты. Пептиды. Белки: учеб. пособие для студ., обучающихся по направлениям: 04.03.01-"Химия", профиль "Высокомолекулярные соединения", 03.03.02-"Физика", профиль "Медицинская физика", 06.03.01-"Биология", профиль "Общая биология"/ А.А. Богомазова [и др.]; МОиН РФ; СФ БашГУ; Под ред. С.С. Злотского и др.. - Стерлитамак: Изд-во СФ БашГУ, 2016. - 63с. : ил.. - (Биоорганические молеку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р.1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4508   574509   574510   574511   574512   574513   574514   574515   574516   574517   Амиров, Т. 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ополнительное образование детей : история и современность: учеб.-метод. пособие/ Т. З. Амиров, Р. Р. Гильванов; Рец. П. П. Козлова, А. Л. Фатыхова. - Стерлитамак: Фобос, 2016. - 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 47-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9907012-3-6: 8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К2037   Анохин, С.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ктуальные направления информатизации школьного технологического образования: монография/ С.М. Анохин, Н.Ф. Анохина; МОиН РФ; СФ БашГУ; Под ред. С.Ю. Широковой; Рец. Е.Ю. Кучинская. - Стерлитамак: Изд-во СФ БашГУ, 2016. - 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2-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4-2: 161р.9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85   2УК1885   3УК1885   4УК1885   5УК1885   6УК1885   7УК1885   8УК1885   9УК1885   10УК1885   11УК1885   12УК1885   13УК1885   14УК1885   15УК1885   16УК1885   17УК1885   18УК1885   19УК1885   20УК1885   Антипин А.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раммирование в EMBARCADERO DELPHI: учеб. пособие для студ., обучающихся по направлениям : "02.03.03- Математическое обеспечение и администрирование информ. систем", "44.03.05-Пед. образование" (с двумя профилями подготовки)/ А. Ф. Антипин; ред. А. Ф. Антипина, Е. М. Карасев. - Стерлитамак: Изд-во СФ БашГУ, 2016.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2 р. 0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99   2УК1899   3УК1899   4УК1899   5УК1899   6УК1899   7УК1899   8УК1899   9УК1899   10УК1899   11УК1899   12УК1899   13УК1899   14УК1899   15УК1899   16УК1899   17УК1899   18УК1899   19УК1899   20УК1899   21УК1899   22УК1899   23УК1899   24УК1899   25УК1899   Антонова, Е.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усский язык. ЕГЭ-2017: учебное пособие/ Е. А. Антонова; МОиН РФ; СФ БашГУ; Под ред. С. В. Минибаевой и др.. - Стерлитамак: Изд-во СФ БашГУ, 2016.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6   Антонов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инновационные технологии в обучении иностранным языкам: монография/ Л.В. Антонова; ред. Л.М. Линецкая, З.М. Дударева. - Стерлитамак: Изд-во СФ БашГУ, 2016.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4-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7-3: 151р.2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93   2УК2093   3УК2093   4УК2093   5УК2093   6УК2093   7УК2093   8УК2093   9УК2093   10УК2093   11УК2093   12УК2093   13УК2093   14УК2093   15УК2093   Антоно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ремена английского глагола: учеб. пособие/ Л. А. Ахметова, Е. А. ЯровенкоН. А. Антонова; МОиН РФ; СФ БашГУ; Под ред. Н. А. Антоновой, В. М. РахмановойМОиН РФ; СФ БашГУ; Под ред. Н.В. Матвеевой и др.. - Стерлитамак: Изд-во СФ БашГУ, 2016. - 9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0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3   Антонова, Н.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держательные аспекты профессиональной подготовки студентов неязыковых специальностей по иностранному языку : теория и практика: монография/ Н. А. АнтоноваН. А. Антонова; МОиН РФ; СФ БашГУ; Под ред. Е.В. Головневой и др.. - Стерлитамак: Изд-во СФ БашГУ, 2016.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3-5: 161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5   2УК1905   3УК1905   4УК1905   5УК1905   6УК1905   7УК1905   8УК1905   9УК1905   10УК1905   11УК1905   12УК1905   13УК1905   14УК1905   15УК1905   16УК1905   17УК1905   18УК1905   19УК1905   20УК1905   Аскарова, Г.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едагогика. (Раздел "Нравственное воспитание", тема "нравственно-ориентированная игра в практике духовного воспитания"): учеб. пособие по направлению подгот. "44.03.05-Пед. образование"/ Г. Б. Аскарова, Р. Б. Сабекия; МОиН РФ; СФ БашГУ; Под ред. Р. И. Кантимировой, И. А. Игнатковой. - Стерлитамак: Изд-во СФ БашГУ, 2016. - 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1-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сманова Л.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ухгалтерский учет и аудит основных средств на примере ООО "Стерлибашевский водоканал": выпускная квалификационная работа по специальности 38.03.01 «Экономика», профиль «Бухгалтерский учет, анализ и аудит» [Электронный ресурс]/ Л. Х. Асманова; Башкирский государственный  университет, Стерлитамакский филиал; науч. рук. Л. Н. Абрамова. - Стерлитамак, 2016. - 5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фанасьева С.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дактическая игра как средство обучения младших школьников: выпускная квалификационная работа по специальности 44.03.01 «Педагогическое образование», профиль «Начальное образование» [Электронный ресурс]/ С. С. Афанасьева; Башкирский государственный  университет, Стерлитамакский филиал; науч. рук. Р. Ф. Берзина. - Стерлитамак, 2016. - 4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97   2УК1897   3УК1897   4УК1897   5УК1897   6УК1897   7УК1897   8УК1897   9УК1897   10УК1897   11УК1897   12УК1897   13УК1897   14УК1897   15УК1897   16УК1897   17УК1897   18УК1897   19УК1897   20УК1897   21УК1897   22УК1897   23УК1897   24УК1897   25УК1897   26УК1897   27УК1897   28УК1897   29УК1897   30УК1897   31УК1897   32УК1897   33УК1897   34УК1897   35УК1897   36УК1897   37УК1897   Ахметова, Л.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деловому английскому языку для студентов экономического факультета/ Л. А. Ахметова, Е. А. Яровенко; МОиН РФ; СФ БашГУ; Под ред. Н. А. Антоновой, В. М. Рахмановой. - Стерлитамак: Изд-во СФ БашГУ, 2016. - 5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3(2Ро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36   Бадретдинов , И.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новление института выборов законодательных (представительных) органов государственной власти республики Башкортостан (1990 - 2003 гг.): монография/ И.Р. Бадретдинов ; МОиН РФ; СФ БашГУ; Под ред. Р.М. Усмановой; Рец. Н.А. Евдокимов. - Стерлитамак: Изд-во СФ БашГУ, 2016. - 8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7-78Прил.: с.79-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4-3: 144р.6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7   2УК2027   3УК2027   4УК2027   5УК2027   6УК2027   7УК2027   8УК2027   9УК2027   10УК2027   11УК2027   12УК2027   13УК2027   14УК2027   15УК2027   16УК2027   17УК2027   18УК2027   19УК2027   20УК2027   21УК2027   22УК2027   23УК2027   24УК2027   25УК2027   Бадретдинов, И.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нституционно-правовой статус субъектов Российской Федерации: учеб.-метод. пособие для бакалавров/ И.Р. Бадретдинов; Под ред. Р.М. Усмановой, Н.А. Евдокимова. - Стерлитамак: Изд-во СФ БашГУ, 2016. - 7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2-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р.6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4   2УК1904   3УК1904   4УК1904   5УК1904   6УК1904   7УК1904   8УК1904   9УК1904   10УК1904   11УК1904   12УК1904   13УК1904   14УК1904   15УК1904   16УК1904   17УК1904   18УК1904   19УК1904   20УК1904   21УК1904   22УК1904   23УК1904   24УК1904   25УК1904   26УК1904   27УК1904   Бадретдинова, С.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южных и западных славян: учеб.-метод. пособие для студ. 4 курса, по направл. подгот. "44.03.01-Пед. образование", профиль "История"/ С. А. Бадретдинова; МОиН РФ; СФ БашГУ; Под ред. С. В. Сиротина и др.. - Стерлитамак: Изд-во СФ БашГУ, 2016. - 10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лов. терминов: с.82-1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09   2УК2009   3УК2009   4УК2009   5УК2009   6УК2009   7УК2009   8УК2009   9УК2009   10УК2009   Басырова, Г.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нтаксис башкирской разговорной речи: монография/ Г.А. Басырова; МОиН РФ; СФ БашГУ; Под ред. З.И. Саляховой и др.. - Стерлитамак: Изд-во СФ БашГУ, 2016. - 13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9-8: 170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4   2УК1894   3УК1894   4УК1894   5УК1894   6УК1894   7УК1894   8УК1894   9УК1894   10УК1894   11УК1894   12УК1894   13УК1894   14УК1894   15УК1894   16УК1894   17УК1894   18УК1894   19УК1894   20УК1894   21УК1894   22УК1894   23УК1894   24УК1894   25УК1894   26УК1894   27УК1894   28УК1894   29УК1894   30УК1894   </w:t>
        <w:tab/>
        <w:t>Безопасность жизнедеятельности. Практические задания: учеб. пособие для студ., ист. спец., профиль "История"/ МОиН РФ; СФ БашГУ; Сост. И. Б. Ишмухаметов; Под ред. Д. Н. Карпова и др.. - Стерлитамак: Изд-во СФ БашГУ, 2016. - 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2   2УК2012   3УК2012   4УК2012   5УК2012   6УК2012   7УК2012   8УК2012   9УК2012   10УК2012   11УК2012   12УК2012   13УК2012   14УК2012   15УК2012   16УК2012   17УК2012   18УК2012   19УК2012   20УК2012   Бердегулов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самостоятельной работы студентов по дисциплине "Гражданское право": учеб.-метод. пособие для студ. юрид. фак. всех форм обучения/ Л.А. Бердегулов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Под ред. Р.И. Тимофеевой и др., 2016. - 11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5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ердегулова,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самостоятельной работы студентов по дисциплине "Гражданское право": учеб.-метод. пособие для студ. юрид. фак. всех форм обучения/ Л.А. Бердегулов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9   2УК1909   3УК1909   4УК1909   5УК1909   6УК1909   7УК1909   8УК1909   9УК1909   10УК1909   11УК1909   12УК1909   13УК1909   14УК1909   15УК1909   16УК1909   17УК1909   18УК1909   19УК1909   20УК1909   21УК1909   22УК1909   23УК1909   24УК1909   25УК1909   Берзина, Р.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преподавания технологии : Организация самостоятельной работы студентов: учеб. пособие для студ. пед. вузов дневной и заоч. форм обучения по направл. "пед. образование", профиль "Нач. образование"/ Р. Ф. Берзина, Т. И. Петрова; МОиН РФ; СФ БашГУ; Под ред. Л. Б. Абдуллиной и др.. - Стерлитамак: Изд-во СФ БашГУ, 2016. - 82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9-61Прил.: с.62-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50   2УК2050   3УК2050   4УК2050   5УК2050   6УК2050   7УК2050   8УК2050   9УК2050   10УК2050   11УК2050   12УК2050   13УК2050   14УК2050   15УК2050   16УК2050   17УК2050   18УК2050   19УК2050   20УК2050   21УК2050   22УК2050   23УК2050   24УК2050   25УК2050   Бикметов, Р.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правление предприятиями: учеб. пособие для бакалавров дневной и заоч. форм обучения по направлению подготовки "38.03.02-Менеджмент", профиль "Финансовый менеджмент"/ Р.Ш. Бикметов; МОиН РФ; СФ БашГУ; Под ред. Т.А. Опариной и др.. - Стерлитамак: Изд-во СФ БашГУ, 2016. - 13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р.6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89   2УК1889   3УК1889   4УК1889   5УК1889   575763   Билалова, Д.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рфемное строение слова в башкирском и английском языках: монография/ Д. Н. Билалова, Г. Р. Абдуллина; МОиН РФ; СФ БашГУ; Под ред. И. С. Насипова и др.. - Стерлитамак: Изд-во СФ БашГУ, 2016. - 1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49-1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9 р. 0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09   2УК1809   3УК1809   4УК1809   5УК1809   6УК1809   7УК1809   8УК1809   9УК1809   10УК1809   11УК1809   12УК1809   13УК1809   14УК1809   15УК1809   16УК1809   17УК1809   18УК1809   19УК1809   20УК1809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ализ финансовых операций (методы, модели, техника вычислений): практикум к учеб. пособию для магистрантов, обучающихся по направлению "38.04.01-Экономика"/ А. Н. Бирюков, О. И. Глущенко; МОиН РФ; СФ БашГУ.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Под ред. Н. Ю. Бариновой; Рец. Р. Ф. Гатауллин, Л. Е. Алтынбаева, 2016. - 43 с. : ил., фо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2-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19   2УК1819   3УК1819   4УК1819   5УК1819   6УК1819   7УК1819   8УК1819   9УК1819   10УК1819   11УК1819   12УК1819   13УК1819   14УК1819   15УК1819   16УК1819   17УК1819   18УК1819   19УК1819   20УК1819   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ализ финансовых операций (методы, модели, техника вычислений): учеб. пособие для магистрантов, обучающихся по направлению "38.04.01-Экономика"/ А. Н. Бирюков, О. И. Глущенко; МОиН РФ; СФ БашГУ.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Под ред. Н. Ю. Бариновой; Рец. Р. Ф. Гатауллин, Л. Е. Алтынбаева, 2016. - 65 с. : ил., фо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7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рюков, А. 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нализ финансовых операций (методы, модели, техника вычислений): учеб. пособие для магистрантов, обучающихся по направлению "38.04.01-Экономика"/ А. Н. Бирюков, О. И. Глущенко; МОиН РФ; СФ БашГУ.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37   2УК1937   3УК1937   4УК1937   5УК1937   6УК1937   7УК1937   8УК1937   9УК1937   10УК1937   11УК1937   12УК1937   13УК1937   14УК1937   15УК1937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химической технологии: учеб. пособие для студ. по направлениям 04.03.01-"Химия", профиль "Высомолекулярные соединения", 18.03.01-"Химич. технология", профиль "Технол. и переработка полимеров"/ А. А. Богомазова, Е. В. Казакова; МОиН РФ; СФ БашГУ; Под ред. В. И. Леваш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Рец. Т. Ф. Дехтярь, Д. Н. Мунасыпов, 2016. - 6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5 р. 8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химической технологии: учеб. пособие для студ. по направлениям 04.03.01-"Химия", профиль "Высомолекулярные соединения", 18.03.01-"Химич. технология", профиль "Технол. и переработка полимеров"/ А. А. Богомазова, Е. В. Казакова; МОиН РФ; СФ БашГУ; Под ред. В. И. Леваш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36   2УК1936   3УК1936   4УК1936   5УК1936   6УК1936   7УК1936   8УК1936   9УК1936   10УК1936   11УК1936   12УК1936   13УК1936   14УК1936   15УК1936   16УК1936   17УК1936   18УК1936   19УК1936   20УК1936   Богомазова, А.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Лабораторный практикум по химической технологии: учеб. пособие для студ. по направлениям 04.03.01-"Химия", профиль "Высомолекулярные соединения", 18.03.01-"Химич. технология", профиль "Технол. и переработка полимеров"/ А. А. Богомазова, Е. В. Казакова; МОиН РФ; СФ БашГУ; Под ред. В. И. Леваш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Рец. Т. Ф. Дехтярь, Д. Н. Мунасыпов, 2016. - 6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8Прил.: с. 59-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45   2УК2045   3УК2045   4УК2045   5УК2045   6УК2045   7УК2045   8УК2045   9УК2045   10УК2045   11УК2045   12УК2045   13УК2045   14УК2045   15УК2045   16УК2045   17УК2045   18УК2045   19УК2045   20УК2045   21УК2045   22УК2045   23УК2045   24УК2045   25УК2045   26УК2045   27УК2045   28УК2045   29УК2045   30УК2045   Бойко, Н.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вовые основы и порядок прохождения службы в правоохранительных органах: учеб.-метод. пособие для магистрантов/ Н.Н. Бойко; МОиН РФ; СФ БашГУ; Под ред. Р.М. Усмановой и др.. - Стерлитамак: Изд-во СФ БашГУ, 2016. - 7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1-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р.5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02   2УК2002   3УК2002   4УК2002   5УК2002   6УК2002   7УК2002   8УК2002   9УК2002   10УК2002   11УК2002   12УК2002   13УК2002   14УК2002   15УК2002   16УК2002   17УК2002   18УК2002   19УК2002   20УК2002   21УК2002   22УК2002   23УК2002   24УК2002   25УК2002   </w:t>
        <w:tab/>
        <w:t>Бухгалтерский управленческий учет: учеб. пособие для студ., по направлению подготовки 38.03.01 "Экономика", профиль "Бухг. учет, анализ и аудит", направлению подготовки 38.03.02 "Менеджмент", профиль "Финансовый менеджмент"/ МОиН РФ; СФ БашГУ; Авт.-сост. Р.А. Асфандиярова, Л.Р. Хабибуллина и др.. - Стерлитамак: Изд-во СФ БашГУ, 2016. - 1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 р. 4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4   2УК2064   3УК2064   4УК2064   5УК2064   6УК2064   7УК2064   8УК2064   9УК2064   10УК2064   11УК2064   12УК2064   13УК2064   14УК2064   15УК2064   16УК2064   17УК2064   18УК2064   19УК2064   20УК2064   21УК2064   22УК2064   23УК2064   24УК2064   25УК2064   </w:t>
        <w:tab/>
        <w:t>Бухгалтерский финансовый учет: учеб.-метод. пособие для студ., по направлению подготовки "38.03.01-Экономика", направленность "Бухг. учет, анализ и аудит"/ Авт.-сост. Н.Н. Никитина; МОиН РФ; СФ БашГУ; Под ред. Р.А. Асфандияровой и др.. - Стерлитамак: Изд-во СФ БашГУ, 2016. - 12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1-1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 3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5   2УК1945   3УК1945   4УК1945   5УК1945   6УК1945   7УК1945   8УК1945   9УК1945   10УК1945   11УК1945   12УК1945   13УК1945   14УК1945   15УК1945   16УК1945   17УК1945   18УК1945   19УК1945   20УК1945   Вагапов, В. 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Дифференциальное исчисление функции одной переменной: учеб. пособие по математич. анализу/ В. З. Вагапов; МОиН РФ; СФ БашГУ; Ред. К. Б. Сабитов и др.. - Стерлитамак: Изд-во СФ БашГУ, 2016.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6   2УК1906   3УК1906   4УК1906   5УК1906   6УК1906   7УК1906   8УК1906   9УК1906   10УК1906   11УК1906   12УК1906   13УК1906   14УК1906   15УК1906   16УК1906   17УК1906   18УК1906   19УК1906   20УК1906   Валиева, Г. Д.</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пользование технических средств на уроках башкирского языка: учеб. пособие для студ., обучающихся по направл. подгот. "Пед. образование", профили подгот.: "Родной (башк.) яз и лит., рус. яз.".., квалиф. (степень) выпускника : бакалавр; форма обучения: очная и заочная/ Г. Д. Валиева; МОиН РФ; СФ БашГУ; Под ред. З. И. Саляховой. - Стерлитамак: Изд-во СФ БашГУ, 2016. - 79 с. : ил..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6   2УК2056   3УК2056   4УК2056   5УК2056   6УК2056   7УК2056   8УК2056   9УК2056   10УК2056   11УК2056   12УК2056   13УК2056   14УК2056   15УК2056   16УК2056   17УК2056   18УК2056   19УК2056   20УК2056   </w:t>
        <w:tab/>
        <w:t>Витамины: учеб. пособие для студ., обучающихся по направлениям: 04.03.01-"Химия", профиль "Высокомолекулярные соединения", 03.03.02-"Физика", профиль "Медицинская физика", 06.03.01-"Биология", профиль "Общая биология"/ А.А. Богомазова [и др.]; МОиН РФ; СФ БашГУ; Под ред. С.С. Злотского и др.. - Стерлитамак: Изд-во СФ БашГУ, 2016. - 66с. : ил.. - (Биоорганические молеку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р.3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4   2УК2084   3УК2084   4УК2084   5УК2084   6УК2084   7УК2084   8УК2084   9УК2084   10УК2084   11УК2084   12УК2084   13УК2084   14УК2084   15УК2084   16УК2084   17УК2084   18УК2084   19УК2084   20УК2084   </w:t>
        <w:tab/>
        <w:t>Внеклассные мероприятия по башкирскому языку: учеб.-метод. материалы/ Сост. Г.Д. Валиева; МОиН РФ; СФ БашГУ; Под ред. З. И. Саляховой. - Стерлитамак: Изд-во СФ БашГУ, 2016. - 58 с. : ил..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59   2УК2059   3УК2059   4УК2059   5УК2059   6УК2059   7УК2059   8УК2059   9УК2059   10УК2059   11УК2059   12УК2059   13УК2059   14УК2059   15УК2059   16УК2059   17УК2059   18УК2059   19УК2059   20УК2059   Волкова, Е.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здоровительная гимнастика в вузе: учеб.-метод. пособие/ Е.А. Волкова, В.Н. Калимуллина; МОиН РФ; СФ БашГУ; Под ред. Э.Р. Салеева, С.В. Крыловой. - Стерлитамак: Изд-во СФ БашГУ, 2016. - 6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р.7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01   2УК1901   3УК1901   4УК1901   5УК1901   6УК1901   7УК1901   8УК1901   9УК1901   10УК1901   11УК1901   12УК1901   13УК1901   14УК1901   15УК1901   16УК1901   17УК1901   18УК1901   19УК1901   20УК1901   21УК1901   22УК1901   23УК1901   24УК1901   25УК1901   26УК1901   27УК1901   28УК1901   29УК1901   30УК1901   31УК1901   32УК1901   33УК1901   34УК1901   35УК1901   36УК1901   37УК1901   </w:t>
        <w:tab/>
        <w:t>Времена английского глагола: практикум по грамматике англ. яз. для студ. неяз. фак./ МОиН РФ; СФ БашГУ; Авт.-сост. А. К. Салихова ; Под ред. О. А. Хабибуллиной и др.. - Стерлитамак: Изд-во СФ БашГУ, 2016. - 7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4Прил.: с. 45-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1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75   Гайнуллина, Ф.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новление и развитие школьного филологического образования в России в X - начале XXI века: монография/ Ф.Б. Гайнуллина; МОиН РФ; СФ БашГУ; Под ред. З.И. Саляховой и др.. - Стерлитамак: Изд-во СФ БашгУ, 2016. - 123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2-109Прил.: с.110-1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8-0: 190р.5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7   2УК1947   3УК1947   4УК1947   5УК1947   6УК1947   7УК1947   8УК1947   9УК1947   10УК1947   11УК1947   12УК1947   13УК1947   14УК1947   15УК1947   16УК1947   17УК1947   18УК1947   19УК1947   20УК1947   Гайсина, Р.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ой краеведческий дневник: учеб.-метод. пособие (для учащихся 4-го кл.)/ Р. С. Гайсина; Под ред. Е. В. Головневой и др.. - Стерлитамак: Изд-во СФ БашГУ, 2016. - 4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9 р. 3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64   Галимов, В.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геологоразведки в Башкортостане (XX - начало XXI вв.): монография/ В. Ш. Галимов; МОиН РФ; СФ БашГУ; Под ред. Д. П. Самородова; Рец..П. Н. Алешин, Н. А. Киреева. - Стерлитамак: Изд-во СФ БашГУ, 2016. - 177 с. : ил., ка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0-170Прил.: с. 171-1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5-2: 285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4   2УК2024   3УК2024   4УК2024   5УК2024   6УК2024   7УК2024   8УК2024   9УК2024   10УК2024   11УК2024   12УК2024   13УК2024   14УК2024   15УК2024   16УК2024   17УК2024   18УК2024   19УК2024   20УК2024   21УК2024   22УК2024   23УК2024   24УК2024   25УК2024   26УК2024   27УК2024   Галимов,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удебный контроль за деятельностью правоохранительных органов: учеб. пособие/ Э.Р. Галимов, А.М. Крепышев; МОиН РФ; СФ БашГУ; Под ред. Н.Н. Бойкои др.. - Стерлитамак: Изд-во СФ БашГУ, 2016. - 6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1-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82   2УК2082   3УК2082   4УК2082   5УК2082   6УК2082   7УК2082   8УК2082   9УК2082   10УК2082   11УК2082   12УК2082   13УК2082   14УК2082   15УК2082   16УК2082   17УК2082   18УК2082   19УК2082   20УК2082   21УК2082   22УК2082   23УК2082   24УК2082   25УК2082   26УК2082   27УК2082   28УК2082   29УК2082   30УК2082   Галимов,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Уголовный процесс: учеб.-метод. пособие для самостоят. работы студ./ Э.Р. Галимов; МОиН РФ; СФ БашГУ; Под ред. Я.М. Ишмухаметова и др.. - Стерлитамак: Изд-во СФ БашГУ, 2016. - 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3   2УК1963   3УК1963   4УК1963   Гизатуллина, К. Х.</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обучения и воспитания: учеб. пособие для студ., обучающихся по направлению "44.03.02-Псих.-пед. образование"/ К. Х. Гизатуллина, Л. Я. Хакимова; Под ред. Р. М. Салимовой и др.. - Стерлитамак: Изд-во СФ БашГУ, 2016. - 2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74-179Прил.: с. 180-2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2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3   2УК2013   3УК2013   4УК2013   5УК2013   6УК2013   7УК2013   8УК2013   9УК2013   10УК2013   11УК2013   12УК2013   13УК2013   14УК2013   15УК2013   16УК2013   17УК2013   18УК2013   19УК2013   20УК2013   Гиззат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числительная математика. Методы математической обработки данных: учеб. пособие для студ., обучающихся по направлениям "04.03.01-Химия", "03.03.02-Физика"/ Э.Р. Гиззатова, С.С. Борисевич, Ю.А. Гнатенко; МОиН РФ; СФ БашГУ; Под ред. А.И. Карамовой и др.. - Стерлитамак: Изд-во СФ БашГУ, 2016. - 10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3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1   Гиззат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инетические модели одноцентровой полимеризации диенов: монография/ Э.Р. Гиззатова; МОиН РФ; СФ БашГУ; Под ред. С.А. Мустафиной и др.. - Стерлитамак: Изд-во СФ БашГУ, 2016. - 11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9-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8-1: 169 р. 6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6   2УК1946   3УК1946   4УК1946   5УК1946   6УК1946   7УК1946   8УК1946   9УК1946   10УК1946   11УК1946   12УК1946   13УК1946   14УК1946   15УК1946   16УК1946   17УК1946   18УК1946   19УК1946   20УК1946   Головне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педагогического мастерства: учеб. пособие для студ., обучающихся по направл. подгот. бакалавров "44.03.01-Педагогич. образование", профиль "Начальное образование"/ Е. В. Головнева, Н. А. Головнева; Под ред. Л. Б. Абдуллиной и др.. - Стерлитамак: Изд-во СФ БашГУ, 2016. - 21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07-210Метод. указ.: с.205-2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2 р. 9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11   2УК1911   3УК1911   4УК1911   5УК1911   6УК1911   7УК1911   8УК1911   9УК1911   10УК1911   11УК1911   12УК1911   13УК1911   14УК1911   15УК1911   16УК1911   17УК1911   18УК1911   19УК1911   20УК1911   21УК1911   22УК1911   23УК1911   24УК1911   25УК1911   Головне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еддипломная практика: учеб.-метод. материалы для студ. 4-5 курсов по направл. подгот. "44.03.01-пед. образование" по прогр. бакалавриата  "Нач. образование"/ Е. В. Головнева; МОиН РФ; СФ БашГУ; Под ред. Л. Б. Абдуллиной, С. С. Пичугина. - Стерлитамак: Изд-во СФ БашГУ, 2016. - 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34-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30   Головнева,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и практика подготовки учителя начальных классов в высшей профессиональной школе: монография/ Е. В. Головнева; Под ред. Л. Б. Абдуллиной, А. Л. Фатыховой и др.. - Стерлитамак: Изд-во СФ БашГУ, 2016. - 14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1-1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3-7: 225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2   2УК2062   3УК2062   4УК2062   5УК2062   6УК2062   7УК2062   8УК2062   9УК2062   10УК2062   </w:t>
        <w:tab/>
        <w:t>Гормоны: учеб. пособие для студ., обучающихся по направлениям: 04.03.01-"Химия", профиль "Высокомолекулярные соединения", 03.03.02-"Физика", профиль "Медицинская физика", 06.03.01-"Биология", профиль "Общая биология"/ А.А. Богомазова [и др.]; МОиН РФ; СФ БашГУ; Под ред. С.С. Злотского и др.. - Стерлитамак: Изд-во СФ БашГУ, 2016. - 77с. : ил.. - (Биоорганические молеку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7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8   </w:t>
        <w:tab/>
        <w:t>Государственная власть и местное самоуправление в современный период : Вып.VI: сб. науч. ст. по итогам работы за 2015 год методологич. семинара препод. и студенч. науч. кружка "проблемы гос. власти и мест. самоуправл."/ МОиН РФ; СФ БашГУ; Под ред. Н. Н. Бойко и др.. - Стерлитамак: Изд-во СФ БашГУ, 2016. - 18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9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4   2УК1964   3УК1964   4УК1964   5УК1964   6УК1964   7УК1964   8УК1964   9УК1964   10УК1964   11УК1964   12УК1964   13УК1964   14УК1964   15УК1964   16УК1964   17УК1964   18УК1964   19УК1964   20УК1964   Гребенникова, Н.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преподавания математики : контрольно-измерительные материалы: учеб. пособие/ Н. Л. Гребенникова, С. А. Косцова; Под ред. Р. В. Канбекова; Под ред. И. А. Киреева. - Стерлитамак: Изд-во СФ БашГУ, 2016. - 354 с. : ил., формулы, таб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49-276Прил.: с. 277-35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9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4   </w:t>
        <w:tab/>
        <w:t>Диалог культур: сб. материалов III Всерос. заоч. конкурса науч.-исследоват. работ преподавателей и студ. учреждений сред. проф. образования/ Ред. Н. Н. Ткачева и др.. - Стерлитамак: Изд-во СФ БашГУ, 2016. - 18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ПО.- Посвящ. Году кино в Российской Федер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56 р 1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65   2УК1965   3УК1965   4УК1965   5УК1965   6УК1965   7УК1965   8УК1965   9УК1965   10УК1965   11УК1965   12УК1965   13УК1965   14УК1965   15УК1965   16УК1965   17УК1965   18УК1965   19УК1965   20УК1965   </w:t>
        <w:tab/>
        <w:t>Дифференциальные уравнения в частных производных: учеб. пособие для бакалавров, обучающихся по направлениям "01.03.02-Прикладная математика и информатика", "44.03.05-Педагогическое образование"/ Авт.-сост. Л.М. Кожевникова; Под ред. К.Б. Сабитова и др.. - Стерлитамак: Изд-во СФ БашГУ, 2016.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 р. 3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53   2УК2053   3УК2053   4УК2053   5УК2053   6УК2053   7УК2053   8УК2053   9УК2053   10УК2053   11УК2053   12УК2053   13УК2053   14УК2053   15УК2053   16УК2053   17УК2053   18УК2053   19УК2053   20УК2053   21УК2053   22УК2053   23УК2053   24УК2053   25УК2053   26УК2053   27УК2053   28УК2053   29УК2053   30УК2053   31УК2053   32УК2053   33УК2053   34УК2053   35УК2053   36УК2053   37УК2053   Дмитриев, В.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ведение в программирование на языке PASCAL: учеб. пособие. - Стерлитамак: Изд-во СФ БашГУ, 2016. - 7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5 р. 5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1   2УК2051   3УК2051   4УК2051   5УК2051   6УК2051   7УК2051   8УК2051   9УК2051   10УК2051   11УК2051   12УК2051   13УК2051   14УК2051   15УК2051   </w:t>
        <w:tab/>
        <w:t>Духовно-нравственное воспитание школьников в условиях межкультурного диалога: учеб. пособие для студ. пед. вузов по направлению подготовки "44.03.01-Педагогическое образование" (направленность "Начальное образование")/ Авт.-сост. А.Л. Фатыхова, А.Ш. Зайнетдинов; МОиН РФ; СФ БашГУ; Под ред. Р.В. Канбековой и др.. - Стерлитамак: Изд-во СФ БашГУ, 2016. - 6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р.5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8   2УК1878   3УК1878   4УК1878   5УК1878   6УК1878   7УК1878   8УК1878   9УК1878   10УК1878   11УК1878   12УК1878   13УК1878   14УК1878   15УК1878   16УК1878   17УК1878   18УК1878   19УК1878   20УК1878   21УК1878   22УК1878   23УК1878   24УК1878   25УК1878   </w:t>
        <w:tab/>
        <w:t>Задачник-практикум по курсу общей физики. Колебания и волны: учеб.-метод. пособие для студ. вузов, по направл. "011200.62-Физика", "050100.62-Пед. образование", профили подгот. "Математика", "Физика"/ авт.-сост. Е. М. Девяткин; Под ред. А. А. Потапова и др.. - Стерлитамак: Изд-во СФ БашГУ, 2016. - 12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3-124Прил.: с.125-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3 р. 6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8   2УК1908   3УК1908   4УК1908   5УК1908   6УК1908   7УК1908   8УК1908   9УК1908   10УК1908   11УК1908   12УК1908   13УК1908   14УК1908   15УК1908   16УК1908   17УК1908   18УК1908   19УК1908   20УК1908   21УК1908   22УК1908   23УК1908   24УК1908   25УК1908   26УК1908   27УК1908   28УК1908   29УК1908   30УК1908   31УК1908   32УК1908   33УК1908   34УК1908   35УК1908   36УК1908   37УК1908   Зайнетдинов, А. 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рудные случаи языкового анализа: учеб. пособие для магистрантов магистерской подгот. "Нач. образование", направл. подгот. "44.04.01-Пед. образование"/ А. Ш. Зайнетдинов, А. Л. Фатыхова; МОиН РФ; СФ БашГУ; Под ред. А. Л. Фатыховой, З. К. Ишкильдиной. - Стерлитамак: Изд-во СФ БашГУ, 2016. - 9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74   2УК2074   3УК2074   4УК2074   5УК2074   6УК2074   7УК2074   8УК2074   9УК2074   10УК2074   11УК2074   12УК2074   13УК2074   14УК2074   15УК2074   16УК2074   17УК2074   </w:t>
        <w:tab/>
        <w:t>Защита прав потребителей: учеб.-метод. пособие для студ. юрид. фак. вузов по напрпавлениям "030900.62-Юриспруденция", "40.03.01-Юриспруденция", гражданско-правовой профиль/ Российская Федерация. Законыавт.-сост. Ю.И. Уметбаева; Под ред. Р.И. Тимофеевой, Э.Р. Галимова. - Стерлитамак: изд-во СФ БашГУ, 2016. - 3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 р.1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7   </w:t>
        <w:tab/>
        <w:t>Здоровьесбережение и здоровьесозидание как приоритет национальной безопасности России в третьем тысячелетии: сб. науч. тр. по материалам VI Междунар. науч.-практ. конф., г. Стерлитамак, РБ, 20 мая 2016 г./ МОиН РФ; СФ БашГУ ; Под ред. Л.Б. Абдуллиной, А.Г. Маджуга и др.. - Стерлитамак: Изд-во СФ БашГУ, 2016. - 42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8-3: 526р.2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3.3(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7   </w:t>
        <w:tab/>
        <w:t>Ибрагимовские чтения: сб. материалов X Респ. науч.-практ. конф., посвящ. писателю, ученому, публицисту, общественному деятелю Г. Г. Ибрагимову, РБ, г. Стерлитамак, 17 марта 2016 г./ Под ред. И. С. Мансурова и др.. - Стерлитамак: Изд-во СФ БашГУ, 2016. - 25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53 р. 9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3   2УК2023   3УК2023   4УК2023   5УК2023   6УК2023   7УК2023   8УК2023   9УК2023   10УК2023   Иремадзе, Э.О.</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конометрика (продвинутый уровень): учеб. пособие для магистрантов, обучающихся по спец. "38.04.01-Экономика предприятия", "38.04.01-Бухгалтерский учет, анализ и аудит/ Э.О. Иремадзе; науч. ред. С.А. Мустафина и др.. - Стерлитамак: Изд-во СФ БашГУ, 2016. - 11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5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6.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1   2УК1841   3УК1841   4УК1841   5УК1841   6УК1841   7УК1841   8УК1841   9УК1841   10УК1841   11УК1841   12УК1841   13УК1841   14УК1841   15УК1841   </w:t>
        <w:tab/>
        <w:t>История Российской культуры: учеб.-метод пособие для подгот. учащихся к Единому гос. экзамену/ авт.-сост. А. А. Богданова, А. А. Павлова; Под ред. Д. П. Самородова; Рец . Г. К. Пендюхова, Р. И. Кантимирова. - Стерлитамак: Изд-во СФ БашГУ, 2016. - 8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0-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6 р. 4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6.3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33   2УК2033   3УК2033   4УК2033   5УК2033   6УК2033   7УК2033   8УК2033   9УК2033   10УК2033   11УК2033   12УК2033   13УК2033   14УК2033   15УК2033   16УК2033   17УК2033   18УК2033   19УК2033   20УК2033   </w:t>
        <w:tab/>
        <w:t>История русской православной церкви: учеб.-метод. материалы для студ. ист. фак./ МОиН РФ; СФ БашГУ; Авт.-сост. О.С. Павлова; Под ред. Д.П. Самородова, Н.А. Киреевой. - Стерлитамак: Изд-во СФ БашГУ, 2016. - 10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38-41, 61-63Словарь: с.66-9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2р.1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13   2УК1913   3УК1913   4УК1913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езопасность жизнедеятельности: учеб. пособие для студ., обучающихся по направл. "Экономика", профиль "Государств. муницип. управление"/ И. Б. Ишмухаметов; МОиН РФ; СФ БашГУ; Под ред. А. Р. Романовой, Б. Ю. Чаус;,  Л. С. Юсуповой. - Стерлитамак: Изд-во СФ БашГУ, 2016. - 11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6 р. 3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17   2УК1917   Ишмухаметов, И.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омплексная оценка образа жизни и состояния здоровья студенческой молодежи: монография/ И. Б. Ишмухаметов,  ; Под ред. Д. Н. Карпова и др.. - Стерлитамак: Изд-во СФ БашГУ, 2016.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4Авт. указ. на тит.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3-8: 138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88   2УК1888   3УК1888   4УК1888   5УК1888   578030   Карагулова, И.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трицание и средства его выражения в башкирском языке: монография/ И. Р. Карагулова, Г. Р. Абдуллина; МОиН РФ; СФ БашГУ; Под ред. И. С. Насипова и др.. - Стерлитамак: Изд-во СФ БашГУ, 2016. - 1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3-1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4 р. 2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32   2УК2032   3УК2032   4УК2032   5УК2032   6УК2032   7УК2032   8УК2032   9УК2032   10УК2032   11УК2032   12УК2032   13УК2032   14УК2032   15УК2032   16УК2032   17УК2032   18УК2032   19УК2032   20УК2032   Карамова, А.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программирование: учеб. пособие для студ., обучающихся по направлениям: "01.03.02-Прикл. матем. и информатика", "01.04.02-прикл. матем. и информатика", "02.03.03-Математич. обеспечение и администрирование информ. систем"/ А.И. Карамова; ред. С.А. Мустафина, П.Н. Михайлов, Э.Н. Мифтахов. - Стерлитамак: Изд-во СФ БашГУ, 2016. - 8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8-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5 р. 9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88   2УК1988   579479   Карпухин, И.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арпухин Иван Егорович: автобиобиблиография к 80-летию (факты, цифры, отзывы)/ И.Е. Карпухин; Под ред. П.М. Таракина. - Стерлитамак: Изд-во СФ БашГУ, 2016. - 208 с. : фото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отокоммент.: с. 176-2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1 р. 10 к.;25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76   2УК1876   3УК1876   4УК1876   5УК1876   6УК1876   7УК1876   8УК1876   9УК1876   10УК1876   11УК1876   12УК1876   13УК1876   14УК1876   15УК1876   16УК1876   17УК1876   18УК1876   19УК1876   20УК1876   Климина, Л.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лингвокультурологии: учеб.-метод. пособие для студ. филол. спец. вузов/ Л. В. Климина; Под ред. С. В. Минибаевой; Рец. З. М. Дударева, Л. В. Басманова. - . - Стерлитамак: Изд-во СФ БашГУ, 2016.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7-91Контр.-проверочные задания : с.7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91   2УК1991   3УК1991   4УК1991   5УК1991   6УК1991   7УК1991   8УК1991   9УК1991   10УК1991   11УК1991   12УК1991   13УК1991   14УК1991   15УК1991   16УК1991   17УК1991   18УК1991   19УК1991   20УК1991   Климина Л.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русского литературного языка: учеб.- метод. пособие для студ. филол. спец. вузов/ Л.В. Климина; Под ред. С.В. Минибаевой и др.. - Стерлитамак: Изд-во СФ БашГУ, 2016. - 10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9 р. 5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Чу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66   Кобцева, Н. Е.</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алендарно-обрядовый фольклор чувашей Башкортостана: монография/ Н. Е. Кобцева, Л. В. Коротаева; МОиН РФ; СФ БашГУ; Под ред. Л. А. Афанасьевой; Рец. А. Д. Ахвандерова, И. Я. Яковлева. - Стерлитамак: Изд-во СФ БашГУ, 2016. - 11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0-109Прил.: с. 110-1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7-6: 171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УК1855   Кожевник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ачественные свойства решений анизотропных эллиптических уравнений в неограниченных областях: монография/ Л. М. Кожевникова, А. А. Никитина; МОиН РФ; СФ БашГУ; Под ред. К. Б. Сабитова; Рец. И. Т. Хабибуллин. - Стерлитамак: Изд-во СФ БашГУ, 2016. - 1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8-10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6-9: 168 р. 5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34   2УК2034   3УК2034   4УК2034   5УК2034   6УК2034   7УК2034   8УК2034   9УК2034   10УК2034   11УК2034   12УК2034   13УК2034   14УК2034   15УК2034   16УК2034   17УК2034   18УК2034   19УК2034   20УК2034   Колчина, Г.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вантовая химия: учеб. пособие для студ., обучающихся по направлениям подготовки "04.03.01-Химия" (профиль "Высокомолекулярные соединения"), "18.03.01-Химическая технология", профиль "технология и переработка полимеров"/ Г.Ю. Колчина; МОиН РФ; СФ БашГУ; Под ред. Н.Р. Файзуллиной, Т.П. Мудрик и др.. - Стерлитамак: Изд-во СФ БашГУ, 2016. - 4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34-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8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5.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06   2УК2006   3УК2006   4УК2006   5УК2006   6УК2006   7УК2006   8УК2006   9УК2006   10УК2006   11УК2006   12УК2006   13УК2006   14УК2006   15УК2006   16УК2006   17УК2006   18УК2006   19УК2006   20УК2006   21УК2006   22УК2006   23УК2006   24УК2006   25УК2006   26УК2006   27УК2006   28УК2006   29УК2006   30УК2006   Колчина, Г.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цессы и аппараты химической технологии: учеб. пособие для студ., обучающихся по направлениям подготовки "04.03.01-Химия" (профиль "высокомолекулярные соединения"), "18.03.01-Химическая технология".../ Г.Ю. Колчина; МОиН РФ; СФ БашГУ; Под ред. Т.П. Мудрик и др.. - Стерлитамак: Изд-во СФ БашГУ, 2016. - 9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1 р. 6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44   2УК2044   3УК2044   4УК2044   5УК2044   6УК2044   7УК2044   8УК2044   9УК2044   10УК2044   11УК2044   12УК2044   13УК2044   14УК2044   15УК2044   16УК2044   17УК2044   18УК2044   19УК2044   20УК2044   21УК2044   22УК2044   23УК2044   24УК2044   25УК2044   26УК2044   27УК2044   28УК2044   29УК2044   30УК2044   Колчина, Г.Ю.</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роение вещества: учеб. пособие для студ. "04.03.01-Химия", профиль "Высокомолекулярные соединения", "18.03.01-Химическая технология", профиль "Технология и переработка полимеров"/ Г.Ю. Колчина; МОинРФ; СФ БашГУ; Под ред. А.А. Богомазовой и др.. - Стерлитамак: Изд-во СФ БашГУ, 2016. - 10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р.7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6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28   2УК1828   3УК1828   4УК1828   5УК1828   6УК1828   7УК1828   8УК1828   9УК1828   10УК1828   11УК1828   12УК1828   13УК1828   14УК1828   15УК1828   16УК1828   17УК1828   18УК1828   19УК1828   20УК1828   21УК1828   22УК1828   23УК1828   24УК1828   25УК1828   26УК1828   27УК1828   28УК1828   29УК1828   30УК1828   </w:t>
        <w:tab/>
        <w:t>Контрольные материалы по безопасности жизнедеятельности: учеб. пособие для студ., обучающихся по направлению бакалавр/ Авт.-сост. И. Б. Ишмухаметов; Под ред. Б. Ю. Чауси др.. - Стерлитамак: Изд-во СФ БашГУ, 2016. - 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4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94   2УК2094   3УК2094   4УК2094   5УК2094   6УК2094   7УК2094   8УК2094   9УК2094   10УК2094   11УК2094   12УК2094   13УК2094   14УК2094   15УК2094   Косых, Е.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История государства и права зарубежных стран : (Древний мир и Средние века): учеб. пособие для студ. I курса по спец. "030906.62-Юриспруденция"/ ред. Г.А. Иванцова и др.Е.С. Косых. - Стерлитамак: Изд-во СФ БашГУ, 2016. - 1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1р.3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6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3   2УК2083   3УК2083   4УК2083   5УК2083   6УК2083   7УК2083   8УК2083   9УК2083   10УК2083   11УК2083   12УК2083   13УК2083   14УК2083   15УК2083   16УК2083   17УК2083   18УК2083   19УК2083   20УК2083   21УК2083   22УК2083   23УК2083   24УК2083   25УК2083   26УК2083   27УК2083   28УК2083   29УК2083   30УК2083   31УК2083   32УК2083   33УК2083   34УК2083   35УК2083   36УК2083   37УК2083   38УК2083   </w:t>
        <w:tab/>
        <w:t>Курс лекций по дисциплине "Основы проектирования оснастки": учеб.-метод. материалы для студ., обучающихся по направлениям подготовки : "Пед. образование", профиль "Технология"; "Профессиональное обучение", профиль "Машиностроение и материалообработка"/ сост. Т.Ю. Кирюхина; МОиН РФ; СФ БашГУ; Под ред. С.М. Анохина и др.. - Стерлитамак: Изд-во СФ БашГУ, 2016. - 5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56-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р.3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47   2УК2047   3УК2047   4УК2047   5УК2047   6УК2047   7УК2047   8УК2047   9УК2047   10УК2047   11УК2047   12УК2047   13УК2047   14УК2047   15УК2047   16УК2047   17УК2047   18УК2047   19УК2047   20УК2047   21УК2047   22УК2047   23УК2047   24УК2047   25УК2047   26УК2047   27УК2047   28УК2047   29УК2047   30УК2047   31УК2047   32УК2047   33УК2047   34УК2047   35УК2047   36УК2047   37УК2047   38УК2047   39УК2047   40УК2047   41УК2047   42УК2047   43УК2047   44УК2047   45УК2047   46УК2047   47УК2047   48УК2047   49УК2047   50УК2047   51УК2047   52УК2047   53УК2047   54УК2047   55УК2047   56УК2047   57УК2047   58УК2047   59УК2047   60УК2047   61УК2047   62УК2047   63УК2047   64УК2047   65УК2047   66УК2047   67УК2047   68УК2047   69УК2047   70УК2047   71УК2047   72УК2047   73УК2047   74УК2047   </w:t>
        <w:tab/>
        <w:t>Лабораторный практикум по бухгалтерскому учету: для студ., обучающихся по направлению "Экономика", профиль "Бухг. учет, анализ и аудит"/ авт.-сост. Р.А. Асфандиярова; И.В. Садыковаотв. ред. Г.М. Мурзагалина; рец. С.Ф. Кочеткова. - Стерлитамак: Изд-во СФ БашГУ, 2016. - 16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0.-Прил.: с.151-1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1р.3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53   2УК1953   3УК1953   4УК1953   5УК1953   6УК1953   7УК1953   8УК1953   </w:t>
        <w:tab/>
        <w:t>Легкая атлетика в учебном процессе студентов гуманитарного вуза: учеб. пособие для студ. I - IV курсов/ МОиН РФ; СФ БашГУ; Авт.-сост. Ш. А. Шамсутдинов, А. П. Ермолаев; Под ред. Э. Р. Салеева, В. М. Крылова. - Стерлитамак: Изд-во СФ БашГУ, 2016. - 11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9Прил.: с.110-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4 р. 6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2   </w:t>
        <w:tab/>
        <w:t>Лингвометодические проблемы обучения иностранным языкам в полилингвальном пространстве: сб. материалов Всерос. науч.-практ. конф. препод. образоват. организаций разного уровня, аспирантов, магистрантов и бакалавров, Республика Башкортостан, г.Стерлитамак, 22 апр. 2016 г./ Отв. ред. О. А. Хабибуллина, Н. В. Матвеева; Редкол.: Н. Б. Мухина и др.. - Стерлитамак: Изд-во СФ БашГУ, 2016. - 11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2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71   2УК1971   3УК1971   4УК1971   5УК1971   6УК1971   7УК1971   8УК1971   9УК1971   10УК1971   11УК1971   12УК1971   13УК1971   14УК1971   15УК1971   16УК1971   17УК1971   18УК1971   19УК1971   20УК1971   21УК1971   22УК1971   23УК1971   24УК1971   25УК1971   26УК1971   27УК1971   Линецкая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ческий подход к анализу текста на ЕГЭ по русскому языку : учебное пособие для самостоятельной работы: для студ. профиль подготовки "Рус. яз., Литература."/ Л.М. Линецкая; Рец. Л.В. Басманова. - Стерлитамак: Изд-во СФ БашГУ, 2016. - 11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р.7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6   2УК1966   3УК1966   4УК1966   5УК1966   6УК1966   7УК1966   8УК1966   9УК1966   10УК1966   11УК1966   12УК1966   13УК1966   14УК1966   15УК1966   16УК1966   17УК1966   18УК1966   19УК1966   20УК1966   21УК1966   22УК1966   23УК1966   24УК1966   25УК1966   26УК1966   27УК1966   28УК1966   29УК1966   30УК1966   31УК1966   32УК1966   33УК1966   34УК1966   35УК1966   36УК1966   37УК1966   Линецкая, Л.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профессиональных компетенций у будущих учителей-словесников: учеб. пособие для студ., обучающихся по направлению 44.03.05-Педагогическое образование, профиль подгот. "Рус. яз., Литература"/ Л.М. Линецкая; Рец. Л.В. Басманова, О.П. Юшина. - Стерлитамак: Изд-во СФ БашГУ, 2016. - 9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2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43   2УК2043   3УК2043   4УК2043   5УК2043   6УК2043   7УК2043   8УК2043   9УК2043   10УК2043   11УК2043   12УК2043   13УК2043   14УК2043   15УК2043   16УК2043   17УК2043   </w:t>
        <w:tab/>
        <w:t>Логистика: учеб. пособие для вузов/ авт.-сост.Т.А. Опарина; МОиН РФ; СФ БашГУ; Под ред. Г.М. Мурзагалиной и др.. - Стерлитамак: Изд-во СФ БашГУ, 2016. - 8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6-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р.3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61   Маджуга, А.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Здоровьесозидающая направленность образовательного процесса в современной школе: монография/ А. Г. Маджуга, Р. М. Салимова; Под ред. В. И. Баймурзиной и др.. - Стерлитамак: Изд-во СФ БашГУ, 2016. - 33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19-236Прил.: с.237-3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9-0: 364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9   2УК2069   3УК2069   4УК2069   5УК2069   6УК2069   7УК2069   8УК2069   9УК2069   10УК2069   11УК2069   12УК2069   13УК2069   14УК2069   15УК2069   16УК2069   17УК2069   18УК2069   19УК2069   20УК2069   21УК2069   22УК2069   23УК2069   24УК2069   25УК2069   26УК2069   27УК2069   28УК2069   29УК2069   30УК2069   31УК2069   32УК2069   33УК2069   34УК2069   35УК2069   36УК2069   37УК2069   </w:t>
        <w:tab/>
        <w:t>Макроэконмическое планирование и прогнозирование: учеб. пособие для бакалавров дневн. и заоч. формы обучения "38.03.01-Экономика", для подготовки к экзамену/ Авт.-сост. А.В. Шнайдерман; МОиН РФ; СФ БашГУ; Под ред. Н.Г. Алексеевой и др.. - Стерлитамак: Изд-во СФ БашГУ, 2016. - 9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р.7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61   </w:t>
        <w:tab/>
        <w:t>Математическое моделирование процессов и систем: материалы V всерос. науч.-практ. конф., приуроченной к 110-летию со дня рожд. акад. А. Н. Тихонова, 17-19 нояб. 2016 г., г. Стерлитамак/ МОиН РФ; СФ БашГУ; Под ред. С. А. Мустафин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3: / Редкол:. П. Н. Михайлов и др., 2016. - 33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0-5: 398 р. 9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60   </w:t>
        <w:tab/>
        <w:t>Математическое моделирование процессов и систем: материалы V всерос. науч.-практ. конф., приуроченной к 110-летию со дня рожд. акад. А. Н. Тихонова, 17-19 нояб. 2016 г., г. Стерлитамак/ МОиН РФ; СФ БашГУ; Под ред. С. А. Мустафин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Редкол:. П. Н. Михайлов и др., 2016. - 33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9-9: 401 р. 8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9   </w:t>
        <w:tab/>
        <w:t>Математическое моделирование процессов и систем: материалы V всерос. науч.-практ. конф., приуроченной к 110-летию со дня рожд. акад. А. Н. Тихонова, 17-19 нояб. 2016 г., г. Стерлитамак/ МОиН РФ; СФ БашГУ; Под ред. С. А. Мустафин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Редкол:. П. Н. Михайлов и др., 2016. - 2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8-2: 272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моделирование процессов и систем: материалы V всерос. науч.-практ. конф., приуроченной к 110-летию со дня рожд. акад. А. Н. Тихонова, 17-19 нояб. 2016 г., г. Стерлитамак/ МОиН РФ; СФ БашГУ; Под ред. С. А. Мустафин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39   2УК2039   3УК2039   4УК2039   5УК2039   6УК2039   7УК2039   8УК2039   9УК2039   10УК2039   11УК2039   12УК2039   13УК2039   14УК2039   15УК2039   16УК2039   17УК2039   18УК2039   19УК2039   20УК2039   21УК2039   22УК2039   23УК2039   24УК2039   25УК2039   </w:t>
        <w:tab/>
        <w:t>Методика обучения (родной) башкирской литературе: учеб.-метод. пособие для студ. фак. баш. филол./ сост. Ф.А. Аккужина; ред. Н.А. Мукимова. - Стерлитамак: Изд-во СФ БашГУ, 2016. - 96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0-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р.7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40   2УК2040   3УК2040   4УК2040   5УК2040   6УК2040   7УК2040   8УК2040   9УК2040   10УК2040   11УК2040   12УК2040   13УК2040   14УК2040   15УК2040   16УК2040   17УК2040   18УК2040   19УК2040   20УК2040   21УК2040   22УК2040   23УК2040   24УК2040   25УК2040   26УК2040   27УК2040   28УК2040   29УК2040   30УК2040   </w:t>
        <w:tab/>
        <w:t>Методика обучения родному (татарскому) языку: прогр. и учеб.-метод. пособие по направлению 44.03.05-Педагогич. образование (с двумя профилями подготовки), "Родной (татарский) яз. и лит., Рус. яз.", "Родной (татарский) яз. и лит., Иностр. яз."/ авт.-сост. Н.А. Мукимова; МОиН РФ; СФ БашГУ. - Стерлитамак: Изд-во СФ БашГУ, 2016.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И.С. Мансурова, 2016.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7-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р.5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ика обучения родному (татарскому) языку: прогр. и учеб.-метод. пособие по направлению 44.03.05-Педагогич. образование (с двумя профилями подготовки), "Родной (татарский) яз. и лит., Рус. яз.", "Родной (татарский) яз. и лит., Иностр. яз."/ авт.-сост. Н.А. Мукимова; МОиН РФ; СФ БашГУ. - Стерлитамак: Изд-во СФ БашГУ, 2016.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3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35   2УК2035   3УК2035   4УК2035   5УК2035   6УК2035   7УК2035   8УК2035   9УК2035   10УК2035   11УК2035   12УК2035   13УК2035   14УК2035   15УК2035   16УК2035   17УК2035   18УК2035   19УК2035   20УК2035   21УК2035   22УК2035   23УК2035   24УК2035   25УК2035   26УК2035   27УК2035   28УК2035   29УК2035   30УК2035   </w:t>
        <w:tab/>
        <w:t>Методика обучения русской литературе: учеб.-метод. пособие для студ., обучающихся по направлению "44.03.05-Педагогическое образование" (с двумя профилями подготовки), направленность "Родной (башк.) яз. и лит., Рус. яз."/ МОиН РФ; СФ БашГУ; авт.-сост. Г.В. Мишина; Под ред. Л.В. Басмановой, З.М. Дударевой. - Стерлитамак: Изд-во СФ БашГУ, 2016. - 4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р.4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52   2УК1952   3УК1952   4УК1952   5УК1952   6УК1952   7УК1952   8УК1952   9УК1952   10УК1952   11УК1952   12УК1952   13УК1952   14УК1952   15УК1952   16УК1952   17УК1952   18УК1952   19УК1952   20УК1952   21УК1952   22УК1952   23УК1952   24УК1952   25УК1952   26УК1952   27УК1952   </w:t>
        <w:tab/>
        <w:t>Методические рекомендации для выполнения расчетно-графических работ по инженерной графике: для студ. 1 курса дневного и заоч. отд-ний/ Авт.-сост. Е. Ю. Кучинская; Под ред. С. М. Анохина и др.. - Стерлитамак: Изд-во СФ БашГУ, 2016. - 67 с. : ил., черт.</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64-6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56   2УК1956   3УК1956   4УК1956   5УК1956   6УК1956   7УК1956   8УК1956   9УК1956   10УК1956   11УК1956   12УК1956   13УК1956   14УК1956   15УК1956   16УК1956   17УК1956   18УК1956   19УК1956   20УК1956   21УК1956   22УК1956   23УК1956   24УК1956   25УК1956   26УК1956   27УК1956   28УК1956   29УК1956   30УК1956   31УК1956   32УК1956   33УК1956   34УК1956   35УК1956   36УК1956   37УК1956   </w:t>
        <w:tab/>
        <w:t>Методические указания к лабораторным работам по курсу "Теплотехника" : для студ., обучающихся по направл. подгот. "44.03.01-Педагогич. образование", профиль "Технология", "44.03.04-Профес. обучение", профили "Производство потребит. товаров", "Машиностр. и материалообработка"/ Сост. Т. Г. Белобородова; Под ред. Под ред. С. М. Анохина, А. Ю. Кирюхина. - Стерлитамак: Изд-во СФ БашГУ, 2016. - 4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44-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3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6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7   2УК1837   3УК1837   4УК1837   5УК1837   6УК1837   7УК1837   8УК1837   9УК1837   10УК1837   11УК1837   12УК1837   13УК1837   14УК1837   15УК1837   16УК1837   17УК1837   18УК1837   19УК1837   20УК1837   21УК1837   22УК1837   23УК1837   24УК1837   25УК1837   26УК1837   27УК1837   28УК1837   29УК1837   30УК1837   </w:t>
        <w:tab/>
        <w:t>Методические указания по выполнению лабораторных и практических работ по курсу "Основы проектирования оснастки": учеб.-метод. материалы для студ. по направл. подгот. "Пед. образование", профиль "Технология".../ Сост. Т. Ю. Кирюхина; Под ред. С. М. Анохина и др.. - Стерлитамак: Изд-во СФ БашГУ, 2016. - 5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6-57Прил.: с.53-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3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в.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9   2УК1939   3УК1939   </w:t>
        <w:tab/>
        <w:t>Методология естественнонаучных исследований в свете современной лингвистики: сб. науч. тр. (по материалам науч. семинара, РБ, г. Стерлитамак, 15 дек. 2016 г.)/ МОиН РФ; СФ БашГУ; Под ред. Е. В. Болотовой и др.. - Стерлитамак: Изд-во СФ БашГУ, 2016. - 11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8 р. 4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5   2УК2065   3УК2065   4УК2065   5УК2065   6УК2065   7УК2065   8УК2065   9УК2065   10УК2065   11УК2065   12УК2065   13УК2065   14УК2065   15УК2065   16УК2065   17УК2065   18УК2065   19УК2065   20УК2065   21УК2065   22УК2065   23УК2065   24УК2065   25УК2065   26УК2065   27УК2065   </w:t>
        <w:tab/>
        <w:t>Мировая экономика и международные экономические отношения: учеб.-метод. пособие для студ. СФ БашГУ, обучающихся по направлению подготовки "Экономика" (бакалавриат)/ Авт.-сост. Л.Е. Алтынбаева; МОиН РФ; СФ БашГУ; Под ред. Н.Г. Алексеевой, О.Н. Глущенко. - Стерлитамак: Изд-во СФ БашГУ, 2016. - 8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4-68Прил.: с.69-8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р.1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2.3(2Ру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45   2УК1845   </w:t>
        <w:tab/>
        <w:t>Миф - фольклор - литература : проблемы изучения: материалы Всерос. науч.-практ. конф., посвящ. 80-летию доктора филол. наук, проф. Ивана Егоровича Карпухина/ МОиН РФ; СФ БашГУ; Под ред. Э. А. Радь; Редкол.: Н. Б. Мухина, Л. В. Басманова; Рец. Р. Ш. Царева. - Стерлитамак: Изд-во СФ БашГУ, 2016. - 22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38-4: 166 р. 0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54   2УК1954   3УК1954   4УК1954   5УК1954   6УК1954   7УК1954   Михайлова, В.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льбом-определитель грибы Башкортостана: учеб.-метод. пособие для студ.-биологов по направлениям"06.03.01- Биология" - бакалавриат, "06.04.01-Биология" - магистратура/ В. А. Михайлова, М. В. Петрова; Под ред. Д. Н. Карпова, О. А. Никитиной. - Стерлитамак: Изд-во СФ БашГУ, 2016. - 250 с. : ил., фото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42-2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32 р. 1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21   Михайлова, Т.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етоды моделирования и исследования прцессов промышленного синтеза свободно-радикальных сополимеров: монография/ Т. А. Михайлова, Э. Н. Мифтахов, С. А. Мустафина; МОиН РФ; СФ БашГУ; Под ред. С. А. Мустафиной и др.. - Стерлитамак: Изд-во СФ БашГУ, 2016. - 10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4-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0-6: 166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9   </w:t>
        <w:tab/>
        <w:t>Молодежь. Прогресс. Наука: сб. науч. тр. по итогам IV ежегод. науч.-практ. конф. молодых ученых, РБ, г. Стерлитамак, 29 марта - 8 апр. 2016 г./ отв. ред. Г.А. Иванцова, П.Н. Алешин; Редкол.: Р.М. Усманова и др.. - Стерлитамак: Изд-во СФ БашГУ, 2016.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11 р. 7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00   2УК2000   </w:t>
        <w:tab/>
        <w:t>Молодежь. Прогресс. Наука: сб. материалов XI Межвуз. науч.-практ. конф. молодых ученых, РБ, г. Стерлитамак, 29 марта - 8 апр. 2016 г./ отв. ред. В.Н. Кризский и др.. - Стерлитамак: Изд-во СФ БашГУ, 2016. - 44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59 р. 8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48   2УК2048   3УК2048   4УК2048   5УК2048   6УК2048   7УК2048   8УК2048   9УК2048   10УК2048   11УК2048   12УК2048   13УК2048   14УК2048   15УК2048   16УК2048   17УК2048   18УК2048   19УК2048   20УК2048   Мустаф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ариационное исчисление и методы оптимизации: учеб. пособие для студ., по направлениям "01.03.02-Прикладная математика и информатика", "01.04.02-Прикл. мат. и информатика", "02.03.03-математич. обеспечение и администрирование информ. систем"/ С.А. Мустафина, А.И. Карамова; МОиН РФ; СФ БашГУ; Под ред. С.А. Мустафиной, П.Н. Михайлова. - Стерлитамак: Изд-во СФ БашГУ, 2016. - 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0-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2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72   2УК1972   3УК1972   4УК1972   5УК1972   6УК1972   Мустаф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математической статистике: учеб. пособие для студ. вузов по направлениям 01.03.02-Прикладная математика и информатика", 02.03.03-Матем. обеспечение и администрирование информ. систем, 09.03.03-Прикладная информатика/ С.А. Мустафина, Т.А. Михайлова, И. В. Григорьев; Рец. Е.А. Муравьева; Э.Р. Гиззатова. - Стерлитамак: Изд-во СФ БашГУ, 2016. - 162 с. : сх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55-156.-Прил.: с. 157-1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82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89   2УК1989   3УК1989   4УК1989   5УК1989   6УК1989   7УК1989   8УК1989   9УК1989   10УК1989   11УК1989   12УК1989   Мустафина С.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теории вероятностей: учеб. пособие для студ. вузов по направлениям 01.03.02-Прикладная математика и информатика", 02.03.03-Матем. обеспечение и администрирование информ. систем, 09.03.03-Прикладная информатика/ С.А. Мустафина, Т.А. Михайлова, И. В. Григорьев; Рец. Е.А. Муравьева; Э.Р. Гиззатова. - Стерлитамак: Изд-во СФ БашГУ, 2016. - 105 с. : схе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2-105.-Прил.: с. 98-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4 р. 1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М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57   2УК1957   3УК1957   4УК1957   5УК1957   6УК1957   7УК1957   8УК1957   9УК1957   10УК1957   11УК1957   12УК1957   13УК1957   14УК1957   15УК1957   Мухамадиярова, Г. 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рганизация досуга детей и подростков в летних спортивно-оздоровительных лагерях: учеб. пособие для студ. пед. вузов/ Г. Ф. Мухамадиярова, С. Г. Усманова; Под ред. Р. М. Салимовой и др.. - Стерлитамак: Изд-во СФ БашГУ, 2016. - 8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8 р. 0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23   Нафикова, А.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ематическое моделирование процессов переноса радона в кусочно-постоянных анизотропных слоистых средах с включениями: монография/ А. Р. Нафикова, В. Н. Кризский; МОиН РФ; СФ БашГУ; Под ред. П. Н. Михайлова и др.. - Стерлитамак: Изд-во СФ БашГУ, 2016.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5-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1-3: 130 р. 9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8   2УК1948   3УК1948   4УК1948   5УК1948   6УК1948   7УК1948   8УК1948   9УК1948   10УК1948   11УК1948   12УК1948   13УК1948   14УК1948   15УК1948   16УК1948   17УК1948   18УК1948   19УК1948   20УК1948   21УК1948   22УК1948   23УК1948   Нафикова А.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работка отчетов средствами генератора Fastreport в среде DELPHI: учеб. пособие для студ. по направлениям "01.03.02-Прикл. мат. и информ.", "02.03.03-Мат. обеспечение и администр. информ. систем"/ А.Р. Нафикова, В. Р. Нафиков; Под ред. С. А. Мустафиной, Е. М. Карасева. - Стерлитамак: Изд-во СФ БашГУ, 2016. - 14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134-144.-Библиогр.: с.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8 р. 0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68   </w:t>
        <w:tab/>
        <w:t>Начальное и дошкольное образование : опыт, проблемы, перспективы: сб. материалов V Всерос. науч.-практ. конф., г. Стерлитамак, РБ, 7-8 апр. 2016 г./ Под ред. Е. В. Головневой и др.. - Стерлитамак: Изд-во СФ БашГУ, 2016. - 26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9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емецкий язык: учеб. пособие для студ. 4 курса, обучающихся по профилю "Иностранный язык. Иностранный язык"/ Р.Х. Каримова, Е.В. Болотова; МОиН РФ; СФ БашГУ; Рец. Т.А. Бурков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4УК2001   5УК2001   6УК2001   7УК2001   8УК2001   9УК2001   10УК2001   11УК2001   12УК2001   13УК2001   14УК2001   15УК2001   16УК2001   17УК2001   18УК2001   19УК2001   20УК2001   21УК2001   22УК2001   23УК2001   1УК2001   2УК2001   3УК2001   </w:t>
        <w:tab/>
        <w:t>Немецкий язык: учеб. пособие для студ. 4 курса, обучающихся по профилю "Иностранный язык. Иностранный язык"/ авт.-сост. Р.Х. Каримова, Е.В. Болотова; МОиН РФ; СФ БашГУ; Рец. Т.А. Бурков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1: / Под ред. Н.В. Матвеевой, 2016. - 131 с.. - (На нем.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7р.4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5.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19   Носорев, Ю.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духовно-нравственной культуры в системе непрерывного музыкально-педагогического образования: монография/ Ю. А. Носорев, А. Ш. Зайнетдинов; Под ред. Л. Б. Абдуллиной и др.. - Стерлитамак: Изд-во СФ БашГУ, 2016.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0-7: 143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30   2УК2030   3УК2030   4УК2030   5УК2030   6УК2030   7УК2030   8УК2030   9УК2030   10УК2030   11УК2030   12УК2030   13УК2030   14УК2030   15УК2030   16УК2030   17УК2030   18УК2030   19УК2030   20УК2030   </w:t>
        <w:tab/>
        <w:t>Обработка конструкционных материалов резанием: учеб.-метод. материалы к выполнению контр., курсовых и выпускных квалификац. работ: 44.03.01-Проф. обучение (профиль "приозводство потребит. товаров", "Машиностр. и металлообработка"), 44.03.01-Педагогич. образование (профиль "Технология")/ сост. И.М. Мунасыпов; Под ред. С.М. Анохина, Е.М. Карасева. - Стерлитамак: Изд-во СФ БашГУ, 2016. - 8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83-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2р.4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4   </w:t>
        <w:tab/>
        <w:t>Образование в пространстве школы и вуза : опыт, проблемы, перспективы: сб. материалов V Междунар. заоч. науч.-практ. конф. "Образование в пространстве школы и вуза : опыт, проблемы, перспективы", РБ, г. Стерлитамак, 21 апр. 2016 г./ Под ред. Л. Б. Абдуллиной и др.; Рец. В. И. Баймурзина,  Ф. Г. Мухаметзянова. - Стерлитамак: Изд-во СФ БашГУ, 2016. - 27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4 р. 1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92   2УК2092   3УК2092   4УК2092   5УК2092   6УК2092   7УК2092   8УК2092   9УК2092   10УК2092   11УК2092   12УК2092   13УК2092   14УК2092   15УК2092   16УК2092   17УК2092   18УК2092   19УК2092   20УК2092   21УК2092   22УК2092   23УК2092   24УК2092   25УК2092   </w:t>
        <w:tab/>
        <w:t>Обучение плаванию на практических занятиях студентов гуманитарного вуза: учеб.-метод. пособие/ Авт.-сост. В.А. Кутейников, Г.А. Шейко, Р.Р. Хисамов; Отв. ред. В.М. Крылов, М.С. Кашафутдинов. - Стерлитамак: Изд-во СФ БашГУ, 2016. - 92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р.7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9(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2   Опарина Т.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рыночной системы хозяйства в  Республике Башкортостан: монография/ Т.А. Опарина; отв. ред. Г.М. Мурзагалина и др.. - Стерлитамак: Изд-во СФ БашГУ, 2016. - 7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6-6: 91р.8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5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3   2УК2063   3УК2063   4УК2063   5УК2063   6УК2063   7УК2063   8УК2063   9УК2063   10УК2063   11УК2063   12УК2063   13УК2063   14УК2063   15УК2063   16УК2063   17УК2063   18УК2063   19УК2063   20УК2063   21УК2063   22УК2063   23УК2063   24УК2063   25УК2063   </w:t>
        <w:tab/>
        <w:t>Организация и проведение соревнований по футболу среди студентов: метод реком. для студ. вузов/ Авт.-сост. Н.Н. Севрюков; МОиН РФ; СФ БашГУ; Под ред. Э.Р. Салеева, М.С. Кашафутдинова. - Стерлитамак: Изд-во СФ БашГУ, 2016. - 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51Прил.: с.49-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7р.7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8.19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8   2УК1938   3УК1938   4УК1938   5УК1938   6УК1938   7УК1938   8УК1938   9УК1938   10УК1938   11УК1938   12УК1938   13УК1938   14УК1938   15УК1938   16УК1938   17УК1938   18УК1938   19УК1938   20УК1938   </w:t>
        <w:tab/>
        <w:t>Организация современного урока башкирского языка: учеб.-метод. пособие для студ. по спец. "Родной (башк.) яз. и лит., Рус. яз. Родной (башк.) яз. и лит., Иностр. яз..."/ Сост. Ф. Б. Гайнуллина; Под ред. З. И. Саляховой. - Стерлитамак: Изд-во СФ БашГУ, 2016. - 8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2 р. 4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менеджмента: рабочая тетрадь для студ., обучающихся по направлениям подготовки : "Экономика", "Менеджмент", "Управление персоналом", "Государственное и муниципальное управление"/ МОиН РФ; СФ БашГУ; Авт.-сост. Н.Ф. Анохин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72   2УК2172   3УК2172   4УК2172   5УК2172   6УК2172   7УК2172   </w:t>
        <w:tab/>
        <w:t>Основы менеджмента: рабочая тетрадь для студ., обучающихся по направлениям подготовки : "Экономика", "Менеджмент", "Управление персоналом", "Государственное и муниципальное управление"/ МОиН РФ; СФ БашГУ; Авт.-сост. Н.Ф. Анохина.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II: / Под ред. Т.А. Опариной и др., 2016. - 6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0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73   2УК2073   3УК2073   4УК2073   5УК2073   6УК2073   7УК2073   8УК2073   9УК2073   10УК2073   11УК2073   12УК2073   13УК2073   14УК2073   15УК2073   16УК2073   17УК2073   18УК2073   19УК2073   20УК2073      </w:t>
        <w:tab/>
        <w:t>Основы педагогического общения: учеб. пособие для студ. пед. вузов очной и заоч. форм обучения по направлению подготовки "44.03.01-Пед. образование"/ Авт.-сост. Е.В. Филипенко; МОиН РФ; СФ БашГУ; Под ред. Р.Р. Гильванова, Т.А. Пономаревой. - Стерлитамак: Изд-во СФ БашГУ, 2016. - 8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р.8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1   2УК1891   3УК1891   4УК1891   5УК1891   6УК1891   7УК1891   8УК1891   9УК1891   10УК1891   11УК1891   12УК1891   13УК1891   14УК1891   15УК1891   16УК1891   17УК1891   18УК1891   19УК1891   20УК1891   </w:t>
        <w:tab/>
        <w:t>Педагогическая практика: учеб. пособие для студ. заоч. отд-ния к прохожд. пед. практики, по направл. "44.03.01-Пед. образование", профиль "Технология"/ МОиН РФ; СФ БашГУ; Авт.-сост. С. Ю. Широкова, Л. Ф. Нугуманова, Е. М. Касьянова; Под ред. И. М. Мунасыпова и др.. - Стерлитамак: Изд-во СФ БашГУ, 2016. - 12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5-26Прил.: с. 36-5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 р. 5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5   2УК1935   3УК1935   4УК1935   5УК1935   6УК1935   7УК1935   8УК1935   9УК1935   10УК1935   11УК1935   12УК1935   13УК1935   14УК1935   15УК1935   16УК1935   17УК1935   18УК1935   19УК1935   20УК1935   </w:t>
        <w:tab/>
        <w:t>Педагогическая практика: учеб. пособие для студ. заоч. отд-ния, по направл. 44.03.04-"Профессиональное обучение (по отраслям)", профиль-"Машиностроение и материалообработка"/ Авт.-сост. С. Ю. Широкова, Е. М. Касьянова; Под ред. И. М. Мунасыпова, Е. Ю. Кучинской. - Стерлитамак: Изд-во СФ БашГУ, 2016. - 11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8-30Прил.: с.49-1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8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03   2УК1903   3УК1903   4УК1903   5УК1903   6УК1903   7УК1903   8УК1903   9УК1903   10УК1903   11УК1903   12УК1903   13УК1903   14УК1903   15УК1903   16УК1903   17УК1903   18УК1903   19УК1903   20УК1903   21УК1903   22УК1903   23УК1903   24УК1903   25УК1903   </w:t>
        <w:tab/>
        <w:t>Педагогическое сопровождение профессиональной подготовки студентов в современном образовательном процессе: учеб. пособие для магистрантов по прогр. магистерской подгот. "Нач. образование", направл. подгот. "44.04.01-Пед. образование"/ А. Ш. Зайнетдинов  [и др.]; МОиН РФ; СФ БашГУ; Под ред. А. Л. Фатыховой и др.. - Стерлитамак: Изд-во СФ БашГУ, 2016. - 7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 р. 8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Рос.Баш)</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3   Пересада, А.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новление городского самоуправления в Стерлитамаке в контексте формирования и развития системы городского самоуправления в пореформенный период Российской империи : 1870 - 1917 гг.: монография/ А.В. Пересада [и др.]; отв. ред. А.Р. Ягудина; рец. О.В. Тарасов; О.И. Глущенко. - Стерлитамак: Изд-во СФ БашГУ, 2016. - 18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0-185Прим. и коммент.: с.144-1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5-9: 176р.5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3   </w:t>
        <w:tab/>
        <w:t>Перспективы лингвистического знания : молодежь и наука: сб. материалов Всерос. науч.-практ. конф. аспирантов, магистрантов, студ. и шк., РБ, г. Стерлитамак, 3 марта 2016 г./ Под ред. Е. В. Болотовой и др.. - Стерлитамак: Изд-во СФ БашГУ, 2016. - 23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02 р. 3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2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95   2УК1995   </w:t>
        <w:tab/>
        <w:t>Перспективы развития современного гуманитарного знания: сб. материалов Всерос. заоч. науч.-практ. конф., РБ, г. Стерлитамак, 20 мая 2016 г./ МОиН РФ; СФ БашГУ; Отв. ред. Л.В. Климина; Под ред. Л.П. Колоколовой и др.. - Стерлитамак: Изд-во СФ БашГУ, 2016. - 25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113 р.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2   2УК1832   3УК1832   4УК1832   5УК1832   6УК1832   7УК1832   8УК1832   9УК1832   10УК1832   11УК1832   12УК1832   13УК1832   14УК1832   15УК1832   16УК1832   17УК1832   18УК1832   19УК1832   20УК1832   21УК1832   22УК1832   23УК1832   24УК1832   25УК1832   26УК1832   27УК1832   </w:t>
        <w:tab/>
        <w:t>Поговорим по-немецки! = Sprechen wir deutsch!: учеб. пособие для студ., по профилю "Иностранный язык"/ Авт.-сост. Е. В. Болотова; Под ред. Н. В. Матвеевой и др.. - Стерлитамак: Изд-во СФ БашГУ, 2016. - 104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410-3: 169 р. 3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5.71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67   2УК1967   3УК1967   4УК1967   5УК1967   6УК1967   7УК1967   8УК1967   9УК1967   10УК1967   11УК1967   12УК1967   13УК1967   14УК1967   15УК1967   16УК1967   17УК1967   18УК1967   19УК1967   20УК1967   21УК1967   22УК1967   23УК1967   24УК1967   25УК1967   26УК1967   27УК1967   </w:t>
        <w:tab/>
        <w:t>Подвижные игры на занятиях по легкой атлетике: учеб.-метод. разработка/ МОиН РФ; СФ БашГУ; Авт.-сост. С.В.  Савченко; Под ред. Э.Р. Салеева. - Стерлитамак: Изд-во СФ БашГУ, 2016. - 5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 р. 7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4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31   2УК2031   3УК2031   4УК2031   5УК2031   6УК2031   7УК2031   </w:t>
        <w:tab/>
        <w:t>Подготовка курсовых работ по экономическим дисциплинам: метод. реком./ МОиН РФ; СФ БашГУ; Авт.-сост. Н.Ф. Анохина; Под ред. Т.А. Опариной, Г.Р. Габидуллиной. - Стерлитамак: Изд-во СФ БашГУ, 2016. - 3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р.48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73   2УК1973   3УК1973   4УК1973   5УК1973   6УК1973   7УК1973   8УК1973   9УК1973   10УК1973   </w:t>
        <w:tab/>
        <w:t>Пособие для подготовки к ЕГЭ по физике/ Авт.-сост. Н.Н. Биккулова, Ю.М. Степанов; Под ред. З.А. Ягафаровой, И.М. Исангужина. - Стерлитамак: Изд-во СФ БашГУ, 2016. - 2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09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р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26   2УК2026   3УК2026   4УК2026   5УК2026   6УК2026   7УК2026   8УК2026   9УК2026   10УК2026   11УК2026   12УК2026   13УК2026   14УК2026   15УК2026   16УК2026   17УК2026   18УК2026   19УК2026   20УК2026   </w:t>
        <w:tab/>
        <w:t>Пособие для подготовки к государственным экзаменам гражданско-правового профиля: для студ. юрид. фак. по направлению подготовки "40.03.01-Юриспруденция"/ Авт.-сост. Р.И. Тимофеева, Л.А. Бердегулова; Рец. Э.Р. Галимов, М.И. Давлетова. - Стерлитамак: Изд-во СФ БашГУ, 2016. - 17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9р.4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8   2УК2058   3УК2058   4УК2058   5УК2058   6УК2058   7УК2058   8УК2058   9УК2058   10УК2058   11УК2058   12УК2058   13УК2058   14УК2058   15УК2058   16УК2058   17УК2058   18УК2058   19УК2058   20УК2058   21УК2058   22УК2058   23УК2058   24УК2058   25УК2058   26УК2058   27УК2058   28УК2058   29УК2058   30УК2058   31УК2058   32УК2058   33УК2058   34УК2058   35УК2058   </w:t>
        <w:tab/>
        <w:t>Потренируйте грамматику = Brush up your grammar: учеб. пособие для студ. 1-2 курсов по спец. "44.03.05-Педагогическое образование", профиль "Иностранный язык. Иностранный язык"/ А.В. Николаева, Н.Г. Микаилова; МОиН РФ; СФ БашГУ; Под ред. О.А. Хабибуллиной. - Стерлитамак: Изд-во СФ БашГУ, 2016. - 54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9р.9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51   </w:t>
        <w:tab/>
        <w:t>Право и государство : история и современность, перспективы развития: сб. материалов I Всерос. науч.-практ. конф., Респ. Башкортостан, г. Стерлитамак, 28 сент. 2017 г./ Е.С. Косых и др.. - Стерлитамак: Изд-во СФ БашГУ, 2016. - 29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36р.9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05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04   2УК2004   3УК2004   4УК2004   5УК2004   6УК2004   7УК2004   8УК2004   9УК2004   10УК2004   11УК2004   12УК2004   13УК2004   14УК2004   15УК2004   16УК2004   17УК2004   18УК2004   19УК2004   20УК2004   21УК2004   22УК2004   23УК2004   24УК2004   25УК2004   26УК2004   27УК2004   28УК2004   29УК2004   30УК2004   </w:t>
        <w:tab/>
        <w:t>Практикум по управленческому учету: учеб. пособие для студ., по направлению подготовки 38.03.01 "Экономика", профиль "Бухг. учет, анализ и аудит", направлению подготовки 38.03.02 "Менеджмент", профиль "Финансовый менеджмент"/ МОиН РФ; СФ БашГУ; Авт.-сост. Л.Р. Хабибуллина; Под ред. Р.А. Асфандияровой; Рец. С.Ф. Кочеткова. - Стерлитамак: Изд-во СФ БашГУ, 2016. - 10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6 р. 7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70   </w:t>
        <w:tab/>
        <w:t>Проблемы и перспективы изучения естественных и антропогенных экосистем Урала и прилегающих регионов: сб. материалов VI всерос. очно-заоч. науч.-практ. конф., г. Стерлитамак, РБ, 25 мая 2016 г./ Под ред. Н. Р. Файзуллиной, Ю. В. Смирновой, В. Н. Кризского, Р. Ф. Хусаинова. - Стерлитамак: Изд-во СФ БашГУ, 2016. - 10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5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5   </w:t>
        <w:tab/>
        <w:t>Проблемы и перспективы развития гуманитарных наук и образования в XXI веке: сб. материалов III Всерос. молодежной науч.-практ. конф., г. Стерлитамак, РБ, 15 нояб. 2016 г./ МОиН РФ; СФ БашГУ; Под ред. Е. В. Головневой, Л. Б. Абдуллиной, и др.. - Стерлитамак: Изд-во СФ БашГУ; Актобе, 2016. - 2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04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69   </w:t>
        <w:tab/>
        <w:t>Проблемы и перспективы развития техники и технологий на современном этапе: сб. материалов II Междунар. заоч. науч.-практ. конф. аспирантов, магистрантов и студ., 31 марта 2016 г., г. Стерлитамак, РФ, г. Актобе, Республика Казахстан/ Под ред. С. Ю. Широковой, И. М. Мунасыпова и др.. - Стерлитамак: Изд-во СФ БашГУ, 2016. - 30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34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ы модернизации современного российского государства: сб. материалов Всерос. электрон. заоч. науч.-практ. конф./ МОиН РФ; СФ БашГУ; Под ред. Г.А. Иванц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86   </w:t>
        <w:tab/>
        <w:t>Проблемы модернизации современного российского государства: сб. материалов Всерос. электрон. заоч. науч.-практ. конф./ МОиН РФ; СФ БашГУ; Под ред. Г.А. Иванцовой.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 / Редкол.: П.Н. Алешин и др., 2016. - 24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4р.2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блемы укрепления законности и правопорядка в современном обществе: сб. науч. ст. по итогам науч.-практ. конф., посвящ. профессион. празднику "День сотрудника органов внутренних дел Российской Федерации"/ МОиН РФ; СФ БашГУ; Под ред. Н.Н. Бойко и др..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УК2070   1УК2070   2УК2070   </w:t>
        <w:tab/>
        <w:t>Проблемы укрепления законности и правопорядка в современном обществе: сб. науч. ст. по итогам науч.-практ. конф., посвящ. профессион. празднику "День сотрудника органов внутренних дел Российской Федерации"/ МОиН РФ; СФ БашГУ; Под ред. Н.Н. Бойко и др..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Вып. V: / Редкол.: О.В. Полстовалов, Р.М. Усманова и др., 2016. - 1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4р.13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50   2УК1950   3УК1950   4УК1950   5УК1950   6УК1950   7УК1950   8УК1950   9УК1950   10УК1950   11УК1950   12УК1950   13УК1950   14УК1950   15УК1950   16УК1950   17УК1950   18УК1950   19УК1950   20УК1950   21УК1950   22УК1950   23УК1950   24УК1950   25УК1950   26УК1950   27УК1950   28УК1950   29УК1950   </w:t>
        <w:tab/>
        <w:t>Психолого-педагогический практикум: для студ., обучающихся по направлению подгот. бакалавров "44.03.01-Пед. образование", профиль "Дошкольное образование"/ МОиН РФ; СФ БашГУ; Авт.-сост. Ф. М. Сулейманова; Под ред. Е. В. Головневой. - Стерлитамак: Изд-во СФ БашГУ, 2016. - 11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0-1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7 р. 2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03   2УК2003   3УК2003   4УК2003   5УК2003   6УК2003   7УК2003   8УК2003   9УК2003   10УК2003   11УК2003   12УК2003   13УК2003   14УК2003   15УК2003   16УК2003   17УК2003   18УК2003   19УК2003   20УК2003   21УК2003   22УК2003   23УК2003   24УК2003   25УК2003   26УК2003   27УК2003   28УК2003   29УК2003   30УК2003   31УК2003   32УК2003   33УК2003   34УК2003   35УК2003   36УК2003   37УК2003   38УК2003   39УК2003   40УК2003   41УК2003   42УК2003   43УК2003   44УК2003   45УК2003   46УК2003   47УК2003   </w:t>
        <w:tab/>
        <w:t>Рабочая тетрадь дисциплины "Управление проектами": для студ., обучающихся по направлению "38.03.04-Государственное и муниципальное управление"/ МОиН РФ; СФ БашГУ; Авт.-сост. А.Р. Ягудина; Под ред. Т.А. Опариной и др.. - Стерлитамак: Изд-во СФ БашГУ, 2016.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8 р. 3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6   2УК1916   3УК1916   4УК1916   5УК1916   6УК1916   7УК1916   8УК1916   9УК1916   10УК1916   11УК1916   12УК1916   13УК1916   14УК1916   15УК1916   16УК1916   17УК1916   18УК1916   19УК1916   20УК1916   21УК1916   22УК1916   23УК1916   24УК1916   25УК1916   26УК1916   27УК1916   28УК1916   29УК1916   30УК1916   </w:t>
        <w:tab/>
        <w:t>Рабочая тетрадь по курсу "Английский язык в сфере юриспруденции": учеб.-метод. пособие для студ. вузов дневной и заочной форм обучения по направл. "Юриспруденция"/ Авт.-сост. Г. М. Ахматнабиева, А. Г. Ступина; Под ред. Н. В. Матвеевой и др.. - Стерлитамак: Изд-во СФ БашГУ, 2016. - 4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82   </w:t>
        <w:tab/>
        <w:t>Региональная история : методология, источники, историография: сб. науч. тр. Третьих Усмановских чтений, 2 дек. 2016 г., РБ, Уфа - Стерлитамак/ Под ред. Д.П. Самородова, В. Сиротина, Р.И. Кантимировой и др.. - Стерлитамак: Изд-во СФ БашГУ, 2016. - 35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свящ. памяти акад. АН РБ Хамзы Фатыховича Усманов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6-8: 401 р. 9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79   Резяпов, А.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кончание предварительного расследования с обвинительным заключением (актом, постановлением) и направление уголовного дела в суд: монография/ А.А. Резяпов; МОиН РФ; СФ БашГУ; Под ред. Э.Р. Галимова и др.. - Стерлитамак: Изд-во СФ БашГУ, 2016. - 11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7-5: 194р.9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3   </w:t>
        <w:tab/>
        <w:t>Россия в историческом процессе глобализации: сб. материалов Всерос. науч.-практ. конф., РБ, г. Стерлитамак, 30 сент. 2016 г./ Под ред. Д. П. Самородова, С. В. Сиротина и др.; Рец.. Р. Б. Сабекия. - Стерлитамак: Изд-во СФ БашГУ, 2016. - 32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83 р. 1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10   2УК2010   3УК2010   4УК2010   5УК2010   6УК2010   7УК2010   8УК2010   9УК2010   10УК2010   11УК2010   12УК2010   13УК2010   14УК2010   15УК2010   16УК2010   17УК2010   18УК2010   19УК2010   20УК2010   </w:t>
        <w:tab/>
        <w:t>Руководство к лабораторной работе по медицинской физике "Физические основы электрокардиографии"/ Авт.-сост. З.А. Ягафарова; Под ред. Н.Н. Биккуловой и др.. - Стерлитамак: Изд-во СФ БашГУ, 2016. - 2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7 р. 3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8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84   2УК1884   3УК1884   4УК1884   5УК1884   6УК1884   7УК1884   8УК1884   9УК1884   10УК1884   11УК1884   12УК1884   13УК1884   14УК1884   15УК1884   16УК1884   17УК1884   18УК1884   19УК1884   20УК1884   21УК1884   22УК1884   23УК1884   24УК1884   25УК1884   26УК1884   27УК1884   28УК1884   29УК1884   30УК1884   31УК1884   32УК1884   33УК1884   34УК1884   35УК1884   36УК1884   37УК1884   </w:t>
        <w:tab/>
        <w:t>Руководство к лабораторным работам по физике. Колебания и волны: учеб.-метод. пособие для студ. вузов, по направл. "011200.62-Физика", "050100.62-Пед. образование", профили подгот. "Математика", "Физика"/ Авт.-сост. Е. М. Девяткин; Под ред. Н. Н. Биккуловой и др.. - Стерлитамак: Изд-во СФ БашГУ, 2016. - 9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1Прил.: с.92-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7   2УК1907   3УК1907   4УК1907   5УК1907   6УК1907   7УК1907   8УК1907   9УК1907   10УК1907   11УК1907   12УК1907   13УК1907   14УК1907   15УК1907   16УК1907   17УК1907   18УК1907   19УК1907   20УК1907   Сабекия, Р.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Этика: учеб. пособие по направлению подгот. "44.03.05-Пед. образование"/ Р. Б. Сабекия, Г. Б. Аскарова; МОиН РФ; СФ БашГУ; Под ред. Р. И. Кантимировой,  И. А. Игнатковой. - Стерлитамак: Изд-во СФ БашГУ, 2016. - 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вт. указ на тит. 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3 р. 8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5   2УК1775   3УК1775   4УК1775   5УК1775   6УК1775   7УК1775   8УК1775   9УК1775   10УК1775   11УК1775   12УК1775   13УК1775   14УК1775   Сабитова, Г.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информационным технологиям: учеб. пособие/ Г.С. Сабитова, И.А. Калиев.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 2: / МОиН РФ; СФ БашГУ; Под ред. И.К. Гималтдинова; Рец. В.Л. Дмитриев и др. - 135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6р.9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абитова, Г.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информационным технологиям: учеб. пособие/ Г.С. Сабитова, И.А. Калиев.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75   2УК1875   3УК1875   4УК1875   5УК1875   6УК1875   7УК1875   8УК1875   9УК1875   10УК1875   11УК1875   12УК1875   13УК1875   14УК1875   15УК1875   16УК1875   17УК1875   18УК1875   19УК1875   20УК1875   Сабитова, Ю.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 теории пределов последовательностей и функций: учеб. пособие для бакалавров по направлениям: 01.03.02-"Приклад. математика и информатика", профиль "Прикл. мат. и информатика"; 02.03.03-"Математич. обеспечение и администрир. информ. систем" и др./ Ю. К. Сабитова; Под ред. К. Б. Сабитова и др.. - Стерлитамак: Изд-во СФ БашГУ, 2016. - 11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14-1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0 р. 3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77   Садыкова, Л.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лые формы хозяйствования : эффективное функционирование в аграрном секторе экономики: монография/ Л.Г. Садыкова; МОиН РФ; СФ БашГУ; Под ред. Р.А. Асфандияровой и др.. - Стерлитамак: Изд-во СФ БашГУ, 2016. - 13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05-119Прил.: с.120-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1-2: 188р.3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9   2УК2029   3УК2029   4УК2029   5УК2029   6УК2029   7УК2029   8УК2029   9УК2029   10УК2029   11УК2029   12УК2029   13УК2029   14УК2029   15УК2029   16УК2029   17УК2029   18УК2029   19УК2029   20УК2029   21УК2029   22УК2029   23УК2029   24УК2029   25УК2029   Садыкова, Л.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пециальные налоговые режимы: учеб. пособие для бакалавров по направлению "38.03.01-Экономика"/ Л.Г. Садыкова; МОиН РФ; СФ БашГУ; Под ред. Р.А. Асфандияровой и др.. - Стерлитамак: Изд-во СФ БашГУ, 2016. - 10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2-73Прил.: с.74-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р.4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в6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85   2УК2085   3УК2085   4УК2085   5УК2085   Сакаева, Э.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Матричные модели в экономике и организации производственных комплексов: учеб. пособие для студ. всех форм обучения, обучающихся по направлениям "080100-Экономика", "38.03.01-Экономика", "38.03.02-Менеджмент", "15.03.04-Автоматизация технологических процессов и производств"/ Э.З. Сакаева, Т.В. Григорьева; Под ред. Н.Н. Никитиной и др.. - Стерлитамак: Изд-во СФ БашГУ, 2016. - 204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201-20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49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2.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38   2УК2038   3УК2038   4УК2038   5УК2038   6УК2038   7УК2038   8УК2038   9УК2038   10УК2038   11УК2038   12УК2038   13УК2038   14УК2038   15УК2038   16УК2038   17УК2038   18УК2038   19УК2038   20УК2038   Салаватова, С.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лгия реализации межпредметных связей при обучении математике в средней школе: учеб. пособие для студ. 2-5 курсов направления "Педагогическое образование", профили "Математика", "Математика, Информатика" , "Математика, Физика"/ С.С. Салаватова, М.Ю. Солощенко; рец. П.Н. Михайлов. - Стерлитамак: Изд-во СФ БашГУ, 2016. - 9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51   2УК1951   3УК1951   4УК1951   5УК1951   6УК1951   7УК1951   8УК1951   9УК1951   10УК1951   11УК1951   12УК1951   13УК1951   14УК1951   15УК1951   16УК1951   17УК1951   18УК1951   19УК1951   20УК1951   Саляхова, З.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й башкирский язык. Морфология. Категория залога глагола: учеб. пособие/ З. И. Саляхова; МОиН РФ; СФ БашГУ; Под ред. Г. А. Басыровой. - Стерлитамак: Изд-во СФ БашГУ, 2016. - 115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4-1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5 р. 1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00   2УК2100   3УК2100   4УК2100   5УК2100   6УК2100   7УК2100   8УК2100   9УК2100   10УК2100   Саттарова, Н.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алоговое право: учеб. пособие/ Н.А. Саттарова, Н.Н. Бойко; Под ред. Р.М. Усмановой и др.. - Стерлитамак: Изд-во СФ БашГУ, 2016. - 15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40р.8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41   2УК2041   3УК2041   4УК2041   5УК2041   6УК2041   7УК2041   8УК2041   9УК2041   10УК2041   11УК2041   12УК2041   13УК2041   14УК2041   15УК2041   16УК2041   17УК2041   18УК2041   19УК2041   20УК2041   </w:t>
        <w:tab/>
        <w:t>Семейное право: учеб.-метод. пособие для студ. юрид. фак./ Авт.-сост. А.Т. Ахметова; Под ред. Р.М. Усмановой и др.; . - Стерлитамак: Изд-во СФ БашГУ, 2016. - 8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23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ечина Е.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звитие творческих способностей детей младшего дошкольного возраста средствами изобразительной деятельности: выпускная квалификационная работа по специальности 050706.65-«Педагогика и психология» [Электронный ресурс]/ Е. А. Сечина; Башкирский государственный  университет, Стерлитамакский филиал; науч. рук. Р. М. Салимова. - Стерлитамак, 2016. - 115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0   2УК1940   3УК1940   4УК1940   5УК1940   Синицина, И. 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образовательной кинезиологии: учеб.-метод. пособие для студ., обучающихся по направл. подгот. "44.03.02-Психолого-педагогич. образование", "44.02.02-Начальное образование"/ И. А. Синицина, Р. М. Салимова; МОиН РФ; СФ БашГУ; Под ред. А. Г. Маджуга, Е. Б. Ермиловой. - Стерлитамак: Изд-во СФ БашГУ, 2016. - 126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99Прил.: с.100-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28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54   2УК2054   3УК2054   4УК2054   5УК2054   6УК2054   7УК2054   8УК2054   9УК2054   10УК2054   11УК2054   12УК2054   13УК2054   14УК2054   15УК2054   16УК2054   17УК2054   18УК2054   19УК2054   20УК2054   21УК2054   22УК2054   23УК2054   24УК2054   25УК2054   26УК2054   27УК2054   28УК2054   29УК2054   30УК2054   </w:t>
        <w:tab/>
        <w:t>Сказкотерапия: учеб.-метод. пособие для студ., обучающихся по направлению "Психолого-педагогическое образование"/ авт.-сост. А.В. Малолеткова; МОиН РФ; СФ БашГУ; Под ред. А.М. Анохина, А.В. Крыловой. - Стерлитамак: Изд-во СФ БашГУ, 2016. - 88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7-69Прил.: с.70-8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6р.6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я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20   2УК1820   3УК1820   4УК1820   5УК1820   6УК1820   7УК1820   8УК1820   9УК1820   10УК1820   11УК1820   12УК1820   13УК1820   14УК1820   15УК1820   16УК1820   17УК1820   18УК1820   19УК1820   20УК1820   21УК1820   22УК1820   23УК1820   </w:t>
        <w:tab/>
        <w:t>Словарь основных понятий и терминов по психологии и педагогике/ авт.-сост. А. .Г. Маджуга; И. А. Синицина и др.. - Стерлитамак: Изд-во СФ БашГУ, 2016. - 12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0 р. 7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1   </w:t>
        <w:tab/>
        <w:t>Современные парадигмы лингвистических исследований : методы и подходы: сб. материалов Междунар. науч.-практ. конф., г. Стерлитамак, 14-15 нояб. 2016 г./ МОиН РФ; СФ БашГУ; Под ред. Н. В. Матвеевой, А. М. Царева и др.. - Стерлитамак: Изд-во СФ БашГУ, 2016. - 30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3 р. 4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112   </w:t>
        <w:tab/>
        <w:t>Современные проблемы и тенденции развития экономики и управления в XXI веке: сб. материалов Республ. науч.-практ. конф., РБ, г. Стерлитамак, 12 - 15 дек. 2016 г./ МОиН РФ; СФ БашГУ; Под ред. Г.М. Мурзагалиной и др.. - Стерлитамак: Изд-во СФ БашГУ, 2016. - 163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5р.97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6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8   </w:t>
        <w:tab/>
        <w:t>Современные тенденции развития технологического образования: сб. материалов VI Междунар. заоч. науч.-практ. конф. 05 окт. 2016 г., г. Стерлитамак, Российская Федерация, г. Актобе, Республика Казахстан/ МОиН РФ; СФ БашГУ; Под ред. С. Ю. Широковой и др.. - Стерлитамак: Изд-во СФ БашГУ, 2016. - 15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99 р. 9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4   </w:t>
        <w:tab/>
        <w:t>Современные технологии в образовательных системах : теория и передовой опыт: сб.. тр. III Междунар. науч.-практ. конф., 3-4 нояб. 2016 г., г. Стерлитамак/ Под ред. С. С. Салаватовой; Редкол.:  П.Н. Михайлов и др.; Рец.  А. Л. Фатыхова. - Стерлитамак: Изд-во СФ БашГУ, 2016. - 26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70 р. 5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10   2УК1810   3УК1810   4УК1810   5УК1810   6УК1810   7УК1810   8УК1810   9УК1810   10УК1810   </w:t>
        <w:tab/>
        <w:t>Современный родной (чувашский) литературный язык. Лексикология. Фразеология: учеб.-метод. пособие для студ. III курса по профилю "44.03.05-пед. образование. Родной (чув.) яз. и лит., рус. яз."/ авт.-сост. Л. В. Коротаева; Под ред. Т. В. Денисовой; МОиН РФ; СФ БашГУ. - Стерлитамак: Изд-во СФ БашГУ, 2016. - 51 с..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8-5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8 р. 9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71   2УК2071   3УК2071   4УК2071   5УК2071   6УК2071   7УК2071   8УК2071   9УК2071   10УК2071   11УК2071   12УК2071   13УК2071   14УК2071   15УК2071   </w:t>
        <w:tab/>
        <w:t>Современный татарский литературный язык. Фонетика. Графика. Орфография: учеб.-метод. материалы для студ. I - II курсов по направлению "44.03.05-Пед. образование", профиль "Родной (татар.) яз. и лит., Русский яз."/ Сост. Г.З. Габбасова; МОиН РФ; СФ БашГУ; Под ред. И.С. Мансурова и др.. - Стерлитамак: Изд-во СФ БашГУ, 2016. - 79с.. - (На тат.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5-7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1р.2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62   </w:t>
        <w:tab/>
        <w:t>Специфика профессиональной подготовки специалистов среднего звена в современных условиях образовательной политики: сб. ст. Всерос. науч.-практ. конф./ МОиН РФ; СФ БашГУ; Под ред. Н. Н. Ткачевой и др.. - Стерлитамак: Изд-во СФ БашГУ, 2016. - 5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свящ. Году кино в Российской Федер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1 р. 3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7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58   </w:t>
        <w:tab/>
        <w:t>Старт в науку: сб. материалов VIII республ. науч.-практ. конф. студ. и шк., посвящ. 250-летию г. Стерлитамака, РБ, г. Стерлитамак, 24 марта 2016 г./ Под ред. А. В. Ахметшиной, Д. П. Самородова и др.. - Стерлитамак: Изд-во СФ БашГУ, 2016. - 11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110 р. 32 к.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33   </w:t>
        <w:tab/>
        <w:t>Страны Запада и Востока : проблемы становления и модернизация политических, экономических и культурных форм развития: сб. науч. тр. Междунар. науч.-практ. конф., РБ, г. Стерлитамак, 14 нояб. 2016 г./ МОиН РФ; СФ БашГУ; Под ред. И. И. Явновой, Р. И. Кантимировой и др.. - Стерлитамак: Изд-во СФ БашГУ, 2016. - 22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61 р .2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18   2УК2018   3УК2018   4УК2018   5УК2018   6УК2018   7УК2018   8УК2018   9УК2018   10УК2018   11УК2018   12УК2018   13УК2018   14УК2018   15УК2018   16УК2018   17УК2018   </w:t>
        <w:tab/>
        <w:t>Стратегический менеджмент: учеб. пособие для вузов/ авт.-сост. Т.А. Опарина; Под ред. Г.М. Мурзагалиной и др.. - Стерлитамак: Изд-во СФ БашГУ, 2016. - 7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1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56   Стуколова, Л.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обенности виктимного поведения в юношеском возрасте (на примере студентов юридического факультета): монография/ Л.С. Стуколова; Под ред. Г.А. Иванцовой, А.Ф. Ремеевой. - Стерлитамак: Изд-во СФ БашГУ, 2016. - 14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5-0: 227р.9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2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1   Сулейманова, Ф.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равственное воспитание младших школьников : теория и практика: монография/ Ф. М. Сулейманова; ред. Е. В. Головнева и др.. - Стерлитамак: Изд-во СФ БашГУ, 2016. - 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3-85Прил.: с. 86-9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5-1: 155 р. 3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84   2УК1984   3УК1984   4УК1984   5УК1984   6УК1984   7УК1984   8УК1984   9УК1984   10УК1984   11УК1984   12УК1984   13УК1984   14УК1984   </w:t>
        <w:tab/>
        <w:t>Темы для обсуждения : Семейная жизнь = Topics for discussion  Family Life: учеб.-метод. пособие для студ. 1 курса по спец. "44.03.05-Педагогическое образование", профиль "Иностр. яз."/ Авт.-сост. Т.Н. Шайхутдинова; Под ред. Н.В. Матвеевой и др.. - Стерлитамак: Изд-во СФ БашГУ, 2016. - 96 с.. - (На англ.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9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04 р. 7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48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22   </w:t>
        <w:tab/>
        <w:t>Теоретико-методические основы подготовки студентов к профессиональной деятельности: коллективная монография/ МОиН РФ; СФ БашГУ; Под ред. Л. Б. Абдуллиной, А. Л. Фатыховой и др.. - Стерлитамак: Изд-во СФ БашГУ, 2016. - 8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2-1: 122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3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90   2УК1890   3УК1890   4УК1890   5УК1890   6УК1890   7УК1890   8УК1890   9УК1890   10УК1890   11УК1890   12УК1890   13УК1890   14УК1890   15УК1890   16УК1890   17УК1890   18УК1890   19УК1890   20УК1890   21УК1890   22УК1890   23УК1890   24УК1890   25УК1890   26УК1890   27УК1890   </w:t>
        <w:tab/>
        <w:t>Тесты по новой истории стран Азии и Африки: учеб.-метод. материалы для студ. 2-3 курсов ист. фак. по направлению "44.03.01 - История"/ МОиН РФ; СФ БашГУ; Авт.-сост. Р. И. Кантимирова; Под ред. С. В. Сиротина, Н. А. Киреевой. - Стерлитамак: Изд-во СФ БашГУ, 2016. - 8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2-8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0 р. 2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9   2УК2019   3УК2019   4УК2019   5УК2019   6УК2019   7УК2019   8УК2019   9УК2019   10УК2019   11УК2019   12УК2019   13УК2019   14УК2019   15УК2019   16УК2019   17УК2019   18УК2019   19УК2019   20УК2019   21УК2019   22УК2019   23УК2019   24УК2019   25УК2019   Тимофеева, Р.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овременные проблемы и тенденции развития гражданско-процессуального права: учеб. пособие для магистрантов всех форм обучения по направлению подготовки "400401-Юриспруденция", прогр. подготовки "Юрист в правоохранит. деятельности"/ Р.И. Тимофеева; Под ред. Р.М. Усмановой и др.. - Стерлитамак: Изд-во СФ БашГУ, 2016. - 90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5р.9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6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49   2УК1949   3УК1949   4УК1949   5УК1949   6УК1949   7УК1949   8УК1949   9УК1949   10УК1949   11УК1949   12УК1949   13УК1949   14УК1949   15УК1949   16УК1949   17УК1949   18УК1949   19УК1949   20УК1949   21УК1949   22УК1949   23УК1949   24УК1949   25УК1949   </w:t>
        <w:tab/>
        <w:t>Управление образовательными системами: учеб.-метод. пособие для магистров по направл. подгот. "44.04.01-Пед образование", профиль "Начальное образование"/ Авт.-сост. Т. В. Емельяновой; Ред. Е. В. Головнева и др.. - Стерлитамак: Изд-во СФ БашГУ, 2016. - 85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6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2   2УК1772   3УК1772   4УК1772   5УК1772   6УК1772   7УК1772   8УК1772   9УК1772   10УК1772   11УК1772   12УК1772   13УК1772   14УК1772   15УК1772   16УК1772   17УК1772   18УК1772   19УК1772   20УК1772   21УК1772   22УК1772   23УК1772   24УК1772   25УК1772   26УК1772   27УК1772   28УК1772   29УК1772   30УК1772   31УК1772   32УК1772   33УК1772   34УК1772   35УК1772   36УК1772   37УК1772   38УК1772   39УК1772   40УК1772   41УК1772   42УК1772   43УК1772   44УК1772   45УК1772   46УК1772   47УК1772   48УК1772   49УК1772   50УК1772   51УК1772   52УК1772   53УК1772   54УК1772   55УК1772   56УК1772   57УК1772   Усмано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дминистративно-юрисдикционный процесс: учеб. пособие для направления подготовки "Юриспруденция", профиль подготовки "Государственно-правовой"/ Р.М. Усманова; Под ред. Н.Н. Бойко и др.. - Стерлитамак: Изд-во СФ БашГУ, 2016. - 7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р.42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7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771   2УК1771   3УК1771   4УК1771   5УК1771   6УК1771   7УК1771   8УК1771   9УК1771   10УК1771   11УК1771   12УК1771   13УК1771   14УК1771   15УК1771   16УК1771   17УК1771   18УК1771   19УК1771   20УК1771   21УК1771   22УК1771   23УК1771   24УК1771   25УК1771   26УК1771   27УК1771   28УК1771   29УК1771   30УК1771   31УК1771   32УК1771   33УК1771   34УК1771   35УК1771   36УК1771   37УК1771   38УК1771   39УК1771   40УК1771   41УК1771   42УК1771   43УК1771   44УК1771   45УК1771   46УК1771   47УК1771   Усманова 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дминистративное судопроизводство : судебный контроль за действиями и решениями органов государственной власти и должностных лиц: учеб. пособие для направления подготовки "Юриспруденция" (магистратура)/ Р.М. Усманова; Под ред. И.Р. Бадретдинова и др.. - Стерлитамак: Изд-во СФ БашГУ, 2016. - 76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р.94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86   2УК1886   3УК1886   4УК1886   5УК1886   </w:t>
        <w:tab/>
        <w:t>Учебное пособие по физической химии "Электрохимия": для бакалавров, магистров и специалистов/ А. И. Бирюков и [др.]; Ред. С. С. Злотский и др.. - Стерлитамак: Изд-во СФ БашГУ, 2016. - 9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1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07   2УК2007   3УК2007   4УК2007   5УК2007   6УК2007   7УК2007   8УК2007   9УК2007   10УК2007   11УК2007   12УК2007   13УК2007   14УК2007   15УК2007   16УК2007   17УК2007   Фаизова, Э.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Рабочая тетрадь дисциплины "Маркетинг": для студ. экон. фак./ Э.Ф. Фаизова; МОиН РФ; СФ БашГУ; Под ред. Т.А. Опариной, Г.М. Мурзагалиной. - Стерлитамак: Изд-во СФ БашГУ, 2016. - 41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 р. 7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0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4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61   2УК2061   3УК2061   4УК2061   5УК2061   6УК2061   7УК2061   8УК2061   </w:t>
        <w:tab/>
        <w:t>Ферменты: учеб. пособие для студ., обучающихся по направлениям: 04.03.01-"Химия", профиль "Высокомолекулярные соединения", 03.03.02-"Физика", профиль "Медицинская физика", 06.03.01-"Биология", профиль "Общая биология"/ Е.В. Казакова [и др.]; МОиН РФ; СФ БашГУ; Под ред. С.С. Злотского и др.. - Стерлитамак: Изд-во СФ БашГУ, 2016. - 61с. : ил.. - (Биоорганические молекулы)</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90р.70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95   2УК1895   3УК1895   4УК1895   5УК1895   6УК1895   7УК1895   8УК1895   9УК1895   10УК1895   Филипенко, Е.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теории и методике воспитания: учеб.-метод. пособие для студ. пед. вузов очной и заоч. форм обучения по направлению подгот. "44.03.01-Пед. образование"/ Е. В. Филипенко; МОиН РФ; СФ БашГУ; Под ред. Р. Р. Гильванова и др.. - Стерлитамак: Изд-во СФ БашГУ, 2016. - 5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4571   574572   574573   574574   574575   1УК1977   2УК1977   3УК1977   4УК1977   5УК1977   6УК1977   7УК1977   8УК1977   9УК1977   10УК1977   Филиппов, А. 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теории переноса радиоактивных растворов в пористой среде: монография/ А. И. Филиппов; МОиН РФ; АН РБ, СФ БашГУ; Под ред. М. А. Фатыхова и др.. - Стерлитамак: Изд-во СФ БашГУ, 2016. - 219 с. : ил., фор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209-2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4-4: 20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08   2УК2008   3УК2008   4УК2008   5УК2008   6УК2008   7УК2008   8УК2008   9УК2008   10УК2008   11УК2008   12УК2008   13УК2008   14УК2008   15УК2008   16УК2008   17УК2008   18УК2008   19УК2008   20УК2008   21УК2008   22УК2008   23УК2008   24УК2008   25УК2008   26УК2008   27УК2008   28УК2008   29УК2008   30УК2008   31УК2008   32УК2008   33УК2008   34УК2008   35УК2008   36УК2008   37УК2008   38УК2008   39УК2008   40УК2008   41УК2008   42УК2008   43УК2008   44УК2008   45УК2008   46УК2008   47УК2008   48УК2008   49УК2008   50УК2008   51УК2008   52УК2008   53УК2008   54УК2008   55УК2008   56УК2008   57УК2008   58УК2008   59УК2008   60УК2008   61УК2008   62УК2008   63УК2008   64УК2008   65УК2008   66УК2008   67УК2008   68УК2008   69УК2008   70УК2008   71УК2008   72УК2008   73УК2008   74УК2008   75УК2008   76УК2008   77УК2008   78УК2008   79УК2008   80УК2008   81УК2008   82УК2008   83УК2008   84УК2008   85УК2008   86УК2008   87УК2008   88УК2008   89УК2008   90УК2008   91УК2008   92УК2008   93УК2008   94УК2008   95УК2008   96УК2008   97УК2008   98УК2008   99УК2008   100УК2008   101УК2008   102УК2008   103УК2008   104УК2008   105УК2008   106УК2008   107УК2008   108УК2008   109УК2008   110УК2008   111УК2008   112УК2008   113УК2008   114УК2008   115УК2008   116УК2008   117УК2008   118УК2008   119УК2008   120УК2008   121УК2008   122УК2008   123УК2008   124УК2008   125УК2008   126УК2008   127УК2008   128УК2008   129УК2008   130УК2008   131УК2008   132УК2008   133УК2008   134УК2008   135УК2008   136УК2008   137УК2008   138УК2008   139УК2008   140УК2008   141УК2008   142УК2008   143УК2008   144УК2008   145УК2008   146УК2008   147УК2008   148УК2008   Филиппов, А.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татистическая термодинамика: учеб. пособие по курсу "Теоретическая физика" для бакалавров по спец. "03.03.02-Фундаментальная физика"/ А.И. Филиппов; МОиН РФ; СФ БашГУ ; Под ред. М.А. Фатыхова, Н.С. Шулаева. - Стерлитамак: Изд-во СФ БашГУ, 2016. - 12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1 р. 5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0я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00   </w:t>
        <w:tab/>
        <w:t>Филологические науки : Взгляд молодого ученого: сб. материалов заоч. Всерос. науч.-практ. конф. (с междунар. участием), посвящ. Году российского кино в РФ и РБ, РБ, г. Стерлитамак, 28 апр. 2016 г./ Ред. З.И. Саляхова и др.; Рец. И. А. Сыров. - Стерлитамак: Изд-во СФ БашГУ, 2016. - 394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1-4: 383 р. 4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5.291.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Ф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15   2УК2015   3УК2015   4УК2015   5УК2015   6УК2015   7УК2015   8УК2015   9УК2015   10УК2015   11УК2015   12УК2015   13УК2015   14УК2015   15УК2015   16УК2015   17УК2015   18УК2015   19УК2015   20УК2015   21УК2015   22УК2015   23УК2015   24УК2015   25УК2015   26УК2015   27УК2015   28УК2015   29УК2015   30УК2015   </w:t>
        <w:tab/>
        <w:t>Финансовая среда предпринимательства и предпринимательские риски: учеб. пособие для студ., обучающихся по профилю "Экономика" 38.03.01, направление "Финансы и кредит"/ МОиН РФ; СФ БашГУ; Авт.-сост. О.В. Брежнева; Под ред. О.Н. Ганюта и др.. - Стерлитамак: Изд-во СФ БашГУ, 2016. - 106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9 р. 2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2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77   2УК1877   3УК1877   4УК1877   5УК1877   6УК1877   7УК1877   8УК1877   9УК1877   10УК1877   11УК1877   12УК1877   13УК1877   14УК1877   15УК1877   16УК1877   17УК1877   18УК1877   19УК1877   20УК1877   21УК1877   22УК1877   23УК1877   24УК1877   25УК1877   Хасанов, М.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актикум по решению задач по гидродинамике/ Хасанов М. К., Р. Р. Уразов; Под ред. С. А. Гильманова; Рец. М. В. Столповский. - Стерлитамак: Изд-во СФ БашГУ, 2016. - 58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3 р. 4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80   2УК2080   3УК2080   4УК2080   5УК2080   6УК2080   7УК2080   8УК2080   9УК2080   10УК2080   11УК2080   12УК2080   13УК2080   14УК2080   15УК2080   16УК2080   17УК2080   18УК2080   19УК2080   20УК2080   21УК2080   22УК2080   23УК2080   24УК2080   25УК2080   26УК2080   27УК2080   28УК2080   29УК2080   30УК2080   31УК2080   32УК2080   Хасанова,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писки. Полустатические структуры данных: учеб. пособие для студ., обучающихся по направлению "02.03.03-Математич. обеспечение и администрирование информац. систем", профиль "Администрирование информац. систем"/ С.Л. Хасанова; МОиН РФ; СФ БашГУ; Под ред. С.А. Мустафиной и др.. - Стерлитамак: Изд-во СФ БашГУ, 2016. - 75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7р.2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15   Хасанова, С.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хнология разработки электронно-образовательных ресурсов: монография/ С.Л. Хасанова, Н.В. Чиганова; МОиН РФ; СФ БашГУ; Под ред. С.А. Мустафиной и др.. - Стерлитамак: Изд-во СФ БашГУ, 2016. - 10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99-10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67-4: 256р.0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83   2УК1883   3УК1883   4УК1883   5УК1883   6УК1883   7УК1883   8УК1883   9УК1883   10УК1883   11УК1883   12УК1883   13УК1883   14УК1883   15УК1883   16УК1883   17УК1883   18УК1883   19УК1883   20УК1883   Хусаинов И.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Программирование на языке высокого уровня: учеб.-метод. пособие для студ. вузов по направл. подгот.  "01.03.02-Прикладная математика и информатика", "02.03.03-Математическое обеспечение и администрирование информационных систем", "09.03.03-Прикл. информатика", "44.03.05-Пед. образование"/ И. Г. Хусаинов; Под ред. Г. Я. Хусаиновой, И. М. Биккулова. - Стерлитамак: Изд-во СФ БашГУ, 2016. - 59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р.36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838   2УК1838   3УК1838   4УК1838   5УК1838   6УК1838   7УК1838   8УК1838   9УК1838   10УК1838   11УК1838   12УК1838   13УК1838   14УК1838   15УК1838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шкирская диалектология: учеб. пособие для студ. фак. башк. филол./ Л. М. Хусаинова; МОиН СФ БашГУ; СФ БашГУ; Под ред. З. И. Саляховой. - Стерлитамак: Изд-во СФ БашГУ, 2016. - 157 с.. - (На баш.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38-15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7 р. 2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2.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Х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123   2УК2123   3УК2123   4УК2123   5УК2123   6УК2123   7УК2123   8УК2123   Хусаинова, Л. М.</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Башкирское письмо: монография/ Л. М. Хусаинова; МОиН СФ БашГУ; СФ БашГУ; Под ред. З. И. Саляховой и др.. - Стерлитамак: Изд-во СФ БашГУ, 2016. - 11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 с.93-118.-Библиогр.: с. 83-9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1-1: 212 р. 20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05   2УК2005   3УК2005   4УК2005   5УК2005   6УК2005   7УК2005   8УК2005   9УК2005   10УК2005   11УК2005   12УК2005   13УК2005   14УК2005   15УК2005   Черн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государства и права: учеб. пособие для студ. всех форм обучения понаправлению 400301 "Юриспруденция"/ Э.Р. Чернова; МОиН РФ; СФ БашГУ; Под ред. Г.А. Иванцовой, Э.Р. Шайхлисламова. - Стерлитамак: Изд-во СФ БашГУ, 2016. - 18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224 р. 88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4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52   2УК2052   3УК2052   4УК2052   5УК2052   6УК2052   7УК2052   8УК2052   9УК2052   10УК2052   11УК2052   12УК2052   13УК2052   14УК2052   15УК2052   16УК2052   17УК2052   18УК2052   19УК2052   20УК2052   21УК2052   22УК2052   23УК2052   24УК2052   25УК2052   26УК2052   27УК2052   28УК2052   29УК2052   30УК2052   Чернова, Э.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Теория государства и права: учеб.-метод. пособие по самост. работе для студ. I курса всех форм обучения по направлению 40.03.01 "Юриспруденция"/ Э.Р. Чернова; МОиН РФ; СФ БашГУ; Под ред. П.Н. Алешин, Р.М. Муртазин. - Стерлитамак: Изд-во СФ БашГУ, 2016. - 5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6 р. 46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8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02   2УК1902   3УК1902   4УК1902   5УК1902   6УК1902   7УК1902   8УК1902   9УК1902   10УК1902   11УК1902   12УК1902   13УК1902   14УК1902   15УК1902   16УК1902   17УК1902   18УК1902   19УК1902   20УК1902   21УК1902   22УК1902   23УК1902   24УК1902   25УК1902   26УК1902   27УК1902   28УК1902   29УК1902   30УК1902   31УК1902   32УК1902   Чиганова, Н. 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истемы искусственного интеллекта: учеб. пособие для студ., по направлениям "Прикл. математика и информатика", "Математич. обеспечение и администр. систем" и смежным с ними/ Н. В. Чиганова; МОиН РФ; СФ БашГУ; Под ред. Г. Я. Хусаиновой. - Стерлитамак: Изд-во СФ БашГУ, 201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Интеллектуальные информационные системы : теория и практика/ Рец. Е. А. Муравьева, С. Л. Хасанова, 2016. - 113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1 р. 6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5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42   2УК2042   3УК2042   4УК2042   5УК2042   6УК2042   7УК2042   8УК2042   9УК2042   10УК2042   11УК2042   12УК2042   13УК2042   14УК2042   15УК2042   16УК2042   17УК2042   18УК2042   19УК2042   20УК2042   21УК2042   22УК2042   Чиганова, Н.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Архитектура вычислительных систем: учеб. пособие для студ. 1-5 курсов, обучающихся по направлениям "Прикладная математика и информатика", "Администрирование информационных систем"/ Н.В. Чиганова; МОиН РФ; СФ БашГУ ; Под ред. С.Л. Хасановой и др.. - Стерлитамак: Изд-во СФ БашГУ, 2016. - 139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13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17р.95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итаем по-немецки! = Lesen wir deutsch!: учеб. пособие для студ. по профилю Иностранный язык".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32.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6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0   2УК1830   3УК1830   4УК1830   5УК1830   6УК1830   7УК1830   8УК1830   9УК1830   10УК1830   11УК1830   12УК1830   13УК1830   14УК1830   15УК1830   16УК1830   17УК1830   18УК1830   19УК1830   20УК1830   21УК1830   22УК1830   23УК1830   24УК1830   25УК1830   26УК1830   27УК1830   28УК1830   </w:t>
        <w:tab/>
        <w:t>Читаем по-немецки! = Lesen wir deutsch!: учеб. пособие для студ. по профилю Иностранный язык".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Авт.-сост. Р. Х. Каримова; Под ред. Е. В. Болотовой; Рец.  В. М. Рахманова - 207 с.. - (На нем.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69 р. 61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4   2УК1914   3УК1914   4УК1914   5УК1914   6УК1914   7УК1914   8УК1914   9УК1914   10УК1914   </w:t>
        <w:tab/>
        <w:t>Чуваши Башкортостана : язык, фольклор, культура: сб. науч. тр./ МОиН РФ; СФ БашГУ; Под ред. Л. В. Коротаевой и др.. - Стерлитамак: Изд-во СФ БашГУ, 2016. - 98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74 р. 62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915   2УК1915   3УК1915   4УК1915   5УК1915   </w:t>
        <w:tab/>
        <w:t>Чувашская диалектология. Чувашское народное творчество. Лингвокультурология: учеб.-метод. пособие/ Авт.-сост. Л. В. Коротаева и др.; Ред. А. М. Иванова. - Стерлитамак: Изд-во СФ БашГУ, 2016. - 187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59 р. 3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увашские народные говоры Приуралья: учеб.-метод. пособие/ авт.-сост. Л. В. Коротаева, Э. А. Петрова. - Стерлитамак: Изд-во СФ БашГУ, 2016.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63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Ч-8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80   2УК1880   3УК1880   4УК1880   5УК1880   6УК1880   7УК1880   </w:t>
        <w:tab/>
        <w:t>Чувашские народные говоры Приуралья: учеб.-метод. пособие/ авт.-сост. Л. В. Коротаева, Э. А. Петрова. - Стерлитамак: Изд-во СФ БашГУ, 2016. - (На чув. яз.)</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2: / Под ред. А. М. Ивановой, 2016. - 199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97-19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191 р. 9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8007   Шабаев, Р. Б.</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борник задач по общему курсу физики/ Р. Б. Шабаев. - Стерлитамак: Изд-во СФ БашГУ, 2016. - 339 c.</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360 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5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14   2УК2014   3УК2014   4УК2014   5УК2014   6УК2014   7УК2014   8УК2014   9УК2014   10УК2014   11УК2014   12УК2014   13УК2014   14УК2014   15УК2014   16УК2014   17УК2014   18УК2014   19УК2014   20УК2014   21УК2014   22УК2014   23УК2014   24УК2014   25УК2014   Шабаева, А.Ф.</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ания геометрии: учеб. пособие для студ. вузов по направлению подготовки бакалавров "44.03.05-Педагогическое образование"/ А.Ф. Шабаева; МОиН РФ; СФ БашГУ; Под ред. П.Н. Михайлова и др.. - Стерлитамак: Изд-во СФ БашГУ, 2016. - 7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64 р. 69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78   Шаймухаметова, Д.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Кинетическое моделирование реакций с изменяющейся активностью катализатора в условиях квазистационарности: монография/ Д.В. Шаймухаметова, С.А. Мустафина; Рец. Н.Н. Биккуловой, Е.А. Муравьевой. - Стерлитамак: Изд-во СФ БашГУ, 2016. - 90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81-9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44-5: 151 р. 47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97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1   2УК2021   3УК2021   4УК2021   5УК2021   6УК2021   7УК2021   8УК2021   9УК2021   10УК2021   11УК2021   12УК2021   13УК2021   14УК2021   15УК2021   16УК2021   17УК2021   18УК2021   19УК2021   20УК2021   21УК2021   22УК2021   23УК2021   24УК2021   25УК2021   26УК2021   27УК2021   28УК2021   29УК2021   30УК2021   Шаймухаметова, Д.В.</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Основы работы в MICROSOFT OFFICE, WORD EXCEL: учеб. пособие для студ. гуманит и естеств.-науч. направлений/ Д.В. Шаймухаметова; МОиН РФ; СФ БашГУ; Под ред. С.А. Мустафиной и др.. - Стерлитамак: Изд-во СФ БашГУ, 2016. - 70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69-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6 р. 5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1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75   Шайхутдинова, Т.Н.</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Формирование ценностного отношения студентов к иноязычной культуре: монография/ Т.Н. Шайхутдинова; Под ред. Р.Ш. Царевой, З.М. Дударевой. - Стерлитамак: Изд-во СФ БашГУ, 2016. - 132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21-1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70-4: 187 р. 4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1.411.2я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 7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5756   Шнайдерман Л.А.</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отовимся к ЕГЭ по русскому языку: учеб. пособие/ Л.А. Шнайдерман. - 5-е изд., стер.. - М.: Маска; Стерлитамак: Изд-во СФ БашГУ, 2016. - 25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905379-85-7: 80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7.410.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3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0   2УК2020   3УК2020   4УК2020   5УК2020   6УК2020   7УК2020   8УК2020   9УК2020   10УК2020   11УК2020   12УК2020   13УК2020   14УК2020   15УК2020   16УК2020   17УК2020   Юлбердина, Л.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Гражданский процесс. Общая часть: практикум для направления подготовки "030900.62-Юриспруденция", профили подготовки "Государственно-правовой", "Гражданско-правовой"/ Л.Р. Юлбердина; Под ред. Р.И. Тимофеевой, Э.Р. Галимова. - Стерлитамак: Изд-во СФ БашГУ, 2016. - 42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4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50р.89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8.57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7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2072   2УК2072   3УК2072   4УК2072   5УК2072   6УК2072   7УК2072   8УК2072   9УК2072   10УК2072   11УК2072   12УК2072   13УК2072   14УК2072   15УК2072   </w:t>
        <w:tab/>
        <w:t>Юридическая психология: учеб.-метод. пособие для студ.-бакалавров очной и заоч. форм обучения юрид. фак./ Авт.-сост. Л.С. Стуколова; Под ред. Г.А. Иванцовой, А.Ф. Ремеевой. - Стерлитамак: Изд-во СФ БашГУ, 2016. - 67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4р.</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Ю9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1943   Юсупова, Л. Я.</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Северо-восточные башкиры : историко-этнографические очерки: монография/ Л. Я. Юсупова; Под ред. Д. П. Самородова; Рец. М. Н. Губачев. - Стерлитамак: Изд-во СФ БашГУ, 2016. - 163 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52-16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SBN 978-5-86111-552-0: 172 р. 05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3.3(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УК2028   2УК2028   3УК2028   4УК2028   5УК2028   6УК2028   7УК2028   8УК2028   9УК2028   10УК2028   11УК2028   12УК2028   13УК2028   14УК2028   15УК2028   16УК2028   17УК2028   18УК2028   19УК2028   20УК2028   Явнова, 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Новейшая история стран Европы и Америки: учеб.-метод. пособие для студ. исторического фак./ ред. Н.С. МысляеваИ.И. Явнова; ред. С.В. Сиротин; Д.П. Самородов; С.А. Халфин. - Стерлитамак: Изд-во СФ БашГУ, 2016. - 91с.</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5р.71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Ядерный магнитный резонанс : теория и практика: учебное пособие/ Т. П. Мудрик [и др.].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3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3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87   2УК1887   3УК1887   4УК1887   5УК1887   6УК1887   7УК1887   8УК1887   9УК1887   10УК1887   11УК1887   12УК1887   13УК1887   14УК1887   15УК1887   16УК1887   17УК1887   18УК1887   19УК1887   20УК1887   21УК1887   22УК1887   23УК1887   24УК1887   25УК1887   </w:t>
        <w:tab/>
        <w:t>Ядерный магнитный резонанс : теория и практика: учебное пособие/ Т. П. Мудрик [и др.]; МОиН РФ; СФ БашГУ. - Стерлитамак: Изд-во СФ БашГУ, 201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b/>
        <w:t>Ч.1: / Под ред. С. С. Злотского и др., 2016. - 107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106-107Прил.: 102-10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83 р. 74 к.</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183</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Я4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УК1839   2УК1839   3УК1839   4УК1839   5УК1839   6УК1839   7УК1839   8УК1839   9УК1839   10УК1839   11УК1839   12УК1839   13УК1839   14УК1839   15УК1839   16УК1839   17УК1839   18УК1839   19УК1839   20УК1839   21УК1839   22УК1839   23УК1839   24УК1839   25УК1839   26УК1839   27УК1839   28УК1839   29УК1839   30УК1839   31УК1839   32УК1839   33УК1839   34УК1839   35УК1839   36УК1839   37УК1839   </w:t>
        <w:tab/>
        <w:t>Язык SQL Oracle в примерах и задачах: учеб.-метод. пособие для студ. по направл. "010503.65-Математ. обеспечение и администрир. информ. систем", "010600.62-Прикл. мат. и информатика"/ МОиН РФ; СФ БашГУ; Авт.-сост. Г. Я. Хусаинова; Под ред. Е. М. Девяткина; Рец. Р. Х. Каримов, Е. М. Карасев. - Стерлитамак: Изд-во СФ БашГУ, 2016. - 59 с. : ил.</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Библиогр.: с. 5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42 р. 03 к.</w:t>
      </w:r>
    </w:p>
    <w:p>
      <w:pPr>
        <w:pStyle w:val="Normal"/>
        <w:spacing w:lineRule="auto" w:line="360" w:before="0" w:after="0"/>
        <w:contextualSpacing/>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e3ef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76</Pages>
  <Words>16952</Words>
  <Characters>96632</Characters>
  <CharactersWithSpaces>113358</CharactersWithSpaces>
  <Paragraphs>2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45:00Z</dcterms:created>
  <dc:creator>DuhninaOV</dc:creator>
  <dc:description/>
  <dc:language>en-US</dc:language>
  <cp:lastModifiedBy>DuhninaOV</cp:lastModifiedBy>
  <dcterms:modified xsi:type="dcterms:W3CDTF">2019-08-23T0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